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281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ого района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Н. Моро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 _________ 2010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Изменения № 332А/1 в </w:t>
      </w:r>
      <w:r>
        <w:rPr>
          <w:b/>
          <w:szCs w:val="24"/>
        </w:rPr>
        <w:t>ИЗВЕЩЕНИЕ № 332А от «27» августа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выполнение работ по рекультивации земель загрязненного участка территории в Мотовилихинском районе города Перми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614014, г. Пермь, ул. Уральская, 3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./факс: (342) </w:t>
      </w:r>
      <w:r>
        <w:rPr>
          <w:color w:val="000000"/>
          <w:sz w:val="24"/>
          <w:szCs w:val="24"/>
        </w:rPr>
        <w:t>260 24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(e-mail):  </w:t>
      </w:r>
      <w:hyperlink r:id="rId2">
        <w:r>
          <w:rPr>
            <w:rStyle w:val="InternetLink"/>
            <w:sz w:val="24"/>
            <w:szCs w:val="24"/>
            <w:lang w:val="en-US"/>
          </w:rPr>
          <w:t>admmot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Открытый аукцион по выбору исполнителя на выполнение работ по рекультивации земель загрязненного участка территории в Мотовилихинском районе города Перми в соответствии с Техническим заданием (Приложение № 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Пункт «Срок предоставления документации об аукционе»</w:t>
      </w:r>
      <w:r>
        <w:rPr>
          <w:b/>
          <w:szCs w:val="24"/>
        </w:rPr>
        <w:t xml:space="preserve"> читать в следующей редакции</w:t>
      </w:r>
      <w:r>
        <w:rPr>
          <w:szCs w:val="24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едоставления документации об аукционе: </w:t>
      </w:r>
      <w:r>
        <w:rPr>
          <w:rFonts w:cs="Times New Roman" w:ascii="Times New Roman" w:hAnsi="Times New Roman"/>
          <w:sz w:val="24"/>
          <w:szCs w:val="24"/>
        </w:rPr>
        <w:t>С «27» августа 2010 года до 10-00 часов «7» октября 2010 года. С 09.00 до 18.00 (с понедельника по четверг), в пятницу до 17-00, с 12-00 до 13-00 – обеденный перерыв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«Начало рассмотрения заявок на участие в аукционе»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рассмотрения заявок на участие в аукционе: </w:t>
      </w:r>
      <w:r>
        <w:rPr>
          <w:rFonts w:cs="Times New Roman" w:ascii="Times New Roman" w:hAnsi="Times New Roman"/>
          <w:sz w:val="24"/>
          <w:szCs w:val="24"/>
        </w:rPr>
        <w:t xml:space="preserve">10-00 часов «7» октября 2010 года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Пункт «Дата проведения аукциона</w:t>
      </w:r>
      <w:r>
        <w:rPr/>
        <w:t>»</w:t>
      </w:r>
      <w:r>
        <w:rPr>
          <w:b/>
        </w:rPr>
        <w:t xml:space="preserve"> читать в следующей редакции</w:t>
      </w:r>
      <w:r>
        <w:rPr/>
        <w:t>:</w:t>
      </w:r>
    </w:p>
    <w:p>
      <w:pPr>
        <w:pStyle w:val="TextBody"/>
        <w:rPr>
          <w:b/>
          <w:b/>
        </w:rPr>
      </w:pPr>
      <w:r>
        <w:rPr>
          <w:b/>
          <w:szCs w:val="24"/>
        </w:rPr>
        <w:t>Дата проведения аукциона:</w:t>
      </w:r>
      <w:r>
        <w:rPr>
          <w:b/>
        </w:rPr>
        <w:t xml:space="preserve"> «</w:t>
      </w:r>
      <w:r>
        <w:rPr/>
        <w:t>21» октября 2010 год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Пункт «Время проведения аукциона</w:t>
      </w:r>
      <w:r>
        <w:rPr/>
        <w:t>»</w:t>
      </w:r>
      <w:r>
        <w:rPr>
          <w:b/>
        </w:rPr>
        <w:t xml:space="preserve"> читать в следующей редакции</w:t>
      </w:r>
      <w:r>
        <w:rPr/>
        <w:t>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Время проведения аукциона: </w:t>
      </w:r>
      <w:r>
        <w:rPr>
          <w:szCs w:val="24"/>
        </w:rPr>
        <w:t>13-15 часов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1"/>
          <w:sz w:val="24"/>
          <w:szCs w:val="24"/>
        </w:rPr>
        <w:t xml:space="preserve">Изменения в документацию об аукционе (извещение </w:t>
      </w:r>
      <w:r>
        <w:rPr>
          <w:b/>
          <w:sz w:val="24"/>
          <w:szCs w:val="24"/>
        </w:rPr>
        <w:t>№ 332А от «27» августа 2010 года</w:t>
      </w:r>
      <w:r>
        <w:rPr>
          <w:b/>
          <w:spacing w:val="1"/>
          <w:sz w:val="24"/>
          <w:szCs w:val="24"/>
        </w:rPr>
        <w:t xml:space="preserve">) о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>право заключить муниципальный контракт</w:t>
      </w:r>
      <w:r>
        <w:rPr>
          <w:b/>
          <w:sz w:val="24"/>
          <w:szCs w:val="24"/>
        </w:rPr>
        <w:t xml:space="preserve"> на «Выполнение работ по рекультивации земель загрязненного участка территории в Мотовилихинском районе города Перми»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ункт «</w:t>
      </w:r>
      <w:r>
        <w:rPr>
          <w:color w:val="000000"/>
          <w:sz w:val="24"/>
          <w:szCs w:val="24"/>
        </w:rPr>
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17» сентября 2010 года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4"/>
          <w:szCs w:val="24"/>
        </w:rPr>
        <w:t xml:space="preserve">раздела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документации об аукционе </w:t>
      </w:r>
      <w:r>
        <w:rPr>
          <w:b/>
          <w:color w:val="000000"/>
          <w:sz w:val="24"/>
          <w:szCs w:val="24"/>
        </w:rPr>
        <w:t xml:space="preserve">читать в следующей редакции: </w:t>
      </w:r>
      <w:r>
        <w:rPr>
          <w:color w:val="000000"/>
          <w:sz w:val="24"/>
          <w:szCs w:val="24"/>
        </w:rPr>
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7» октября 2010 года.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Пункт «Дата окончания подачи заявок на участие в аукционе» </w:t>
      </w:r>
      <w:r>
        <w:rPr>
          <w:b/>
          <w:szCs w:val="24"/>
        </w:rPr>
        <w:t>читать в следующей редакции: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окончания подачи заявок на участие в аукционе: </w:t>
      </w:r>
      <w:r>
        <w:rPr>
          <w:sz w:val="24"/>
          <w:szCs w:val="24"/>
        </w:rPr>
        <w:t>«7» октября 2010 года непосредственно до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«Срок отзыва заявок на участие в аукционе» </w:t>
      </w:r>
      <w:r>
        <w:rPr>
          <w:b/>
          <w:sz w:val="24"/>
          <w:szCs w:val="24"/>
        </w:rPr>
        <w:t>читать в следующей редакции: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тзыва заявок на участие в аукционе: </w:t>
      </w:r>
      <w:r>
        <w:rPr>
          <w:sz w:val="24"/>
          <w:szCs w:val="24"/>
        </w:rPr>
        <w:t>В любое время до «7» октября 2010 года непосредственно до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Пункт «Дата окончания предоставления разъяснений» </w:t>
      </w:r>
      <w:r>
        <w:rPr>
          <w:b/>
          <w:szCs w:val="24"/>
        </w:rPr>
        <w:t>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окончания предоставления разъяснений: </w:t>
      </w:r>
      <w:r>
        <w:rPr>
          <w:sz w:val="24"/>
          <w:szCs w:val="24"/>
        </w:rPr>
        <w:t>«2» октября 2010 года.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Пункт </w:t>
      </w:r>
      <w:r>
        <w:rPr>
          <w:szCs w:val="24"/>
        </w:rPr>
        <w:t>«День начала рассмотрения»</w:t>
      </w:r>
      <w:r>
        <w:rPr/>
        <w:t xml:space="preserve"> </w:t>
      </w:r>
      <w:r>
        <w:rPr>
          <w:b/>
        </w:rPr>
        <w:t>чита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нь начала рассмотрения: </w:t>
      </w:r>
      <w:r>
        <w:rPr>
          <w:sz w:val="24"/>
          <w:szCs w:val="24"/>
        </w:rPr>
        <w:t>«7» октября 2010 года.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Пункт </w:t>
      </w:r>
      <w:r>
        <w:rPr>
          <w:szCs w:val="24"/>
        </w:rPr>
        <w:t>«Дата проведения аукциона»</w:t>
      </w:r>
      <w:r>
        <w:rPr/>
        <w:t xml:space="preserve"> </w:t>
      </w:r>
      <w:r>
        <w:rPr>
          <w:b/>
        </w:rPr>
        <w:t>чита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аукциона: </w:t>
      </w:r>
      <w:r>
        <w:rPr>
          <w:sz w:val="24"/>
          <w:szCs w:val="24"/>
        </w:rPr>
        <w:t>«21» октября 2010 года.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Пункт </w:t>
      </w:r>
      <w:r>
        <w:rPr>
          <w:szCs w:val="24"/>
        </w:rPr>
        <w:t>«Время проведения аукциона»</w:t>
      </w:r>
      <w:r>
        <w:rPr/>
        <w:t xml:space="preserve"> </w:t>
      </w:r>
      <w:r>
        <w:rPr>
          <w:b/>
        </w:rPr>
        <w:t>чита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 аукциона: </w:t>
      </w:r>
      <w:r>
        <w:rPr>
          <w:rFonts w:cs="Times New Roman" w:ascii="Times New Roman" w:hAnsi="Times New Roman"/>
          <w:sz w:val="24"/>
          <w:szCs w:val="24"/>
        </w:rPr>
        <w:t>13-15 часов.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нкт «1. Наименование задания» технического задания на выполнение работ по рекультивации земель загрязненного участка территории в Мотовилихинском районе города Перми (приложение № 1 к документации об аукционе) </w:t>
      </w:r>
      <w:r>
        <w:rPr>
          <w:b/>
          <w:sz w:val="24"/>
          <w:szCs w:val="24"/>
        </w:rPr>
        <w:t>читать в следующе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Наименование задания: </w:t>
      </w:r>
      <w:r>
        <w:rPr>
          <w:sz w:val="24"/>
          <w:szCs w:val="24"/>
        </w:rPr>
        <w:t>Выполнить работы по рекультивации земли, загрязненной в результате хозяйственной деятельности прошлых лет согласно «Проект рекультивации нефтезагрязненных земель в районе железнодорожного моста через реку Мотовилиха в Мотовилихинском районе г. Перми» от 2010 года (приложение № 9 к документации об аукцион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ь документацию об аукционе приложением № 9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TextBody"/>
        <w:ind w:firstLine="567"/>
        <w:jc w:val="right"/>
        <w:rPr/>
      </w:pPr>
      <w:r>
        <w:rPr/>
        <w:t>к документации об аукционе</w:t>
      </w:r>
    </w:p>
    <w:p>
      <w:pPr>
        <w:pStyle w:val="TextBody"/>
        <w:ind w:firstLine="567"/>
        <w:jc w:val="right"/>
        <w:rPr/>
      </w:pPr>
      <w:r>
        <w:rPr/>
      </w:r>
    </w:p>
    <w:p>
      <w:pPr>
        <w:pStyle w:val="Heading1"/>
        <w:spacing w:before="120" w:after="120"/>
        <w:ind w:hanging="0"/>
        <w:jc w:val="center"/>
        <w:rPr/>
      </w:pPr>
      <w:r>
        <w:rPr/>
        <w:t>ООО «Геолит»</w:t>
      </w:r>
    </w:p>
    <w:tbl>
      <w:tblPr>
        <w:tblW w:w="94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25"/>
        <w:gridCol w:w="4491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й безопас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вилихинского района г.Перми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С.Н.Маргол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С.В. Мальцев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______ 2010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_____ 2010 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2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425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экологии и природопользова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и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А.А.Галанов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____ 2010 г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РЕКУЛЬТИВАЦИИ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ФТЕЗАГРЯЗНЕННЫХ ЗЕМЕЛЬ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АЙОНЕ ЖЕЛЕЗНОДОРОЖНОГО МОСТА </w:t>
      </w:r>
    </w:p>
    <w:p>
      <w:pPr>
        <w:pStyle w:val="Normal"/>
        <w:tabs>
          <w:tab w:val="clear" w:pos="708"/>
          <w:tab w:val="center" w:pos="4678" w:leader="none"/>
          <w:tab w:val="left" w:pos="7620" w:leader="none"/>
        </w:tabs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ЧЕРЕЗ РЕКУ МОТОВИЛИХА </w:t>
        <w:tab/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ОТОВИЛИХИНСКОМ РАЙОНЕ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г.Пермь, 2010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Общие сведения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1.1. Основание для проектирования, исходные данные и инструктивно-методические документ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.2. Методика выполнения работ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I. Характеристика района работ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1. Рельеф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2. Климат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3. Почв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4. Растительность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Основные проектные решения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1. Результаты натурного обследования нефтезагрязненного участ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2. Целевое назначение работ и затрат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3. Технический этап рекультивации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4. Биологический этап рекультивации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>. Расчет стоимости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Локальный сметный расчет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Калькуляция № 1. Расчет восстановления нарушенных земель (биологический этап)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я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ложение 1. </w:t>
            </w:r>
            <w:r>
              <w:rPr>
                <w:szCs w:val="28"/>
              </w:rPr>
              <w:t>Предписание государственной инспекции по охране окружающей среды Пермского края от 01.06.2009 г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</w:rPr>
              <w:t>Приложение 2.</w:t>
            </w:r>
            <w:r>
              <w:rPr>
                <w:szCs w:val="28"/>
              </w:rPr>
              <w:t xml:space="preserve"> Протоколы результатов количественного химического анализа (на 4-х листах)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</w:rPr>
              <w:t>Приложение 3.</w:t>
            </w:r>
            <w:r>
              <w:rPr>
                <w:szCs w:val="28"/>
              </w:rPr>
              <w:t xml:space="preserve"> Схема расположения нефтезагрязненного участ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иложение 4.</w:t>
            </w:r>
            <w:r>
              <w:rPr>
                <w:szCs w:val="28"/>
              </w:rPr>
              <w:t xml:space="preserve"> Схема границ нефтезагрязненных земель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иложения 5-8.</w:t>
            </w:r>
            <w:r>
              <w:rPr>
                <w:szCs w:val="28"/>
              </w:rPr>
              <w:t xml:space="preserve"> Фотографи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5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снование для проектирования, исходные данные и инструктивно-методические документы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Исходными материалами для разработки проекта рекультивации нефтезагрязненных земель явились:</w:t>
      </w:r>
    </w:p>
    <w:p>
      <w:pPr>
        <w:pStyle w:val="Style16"/>
        <w:numPr>
          <w:ilvl w:val="0"/>
          <w:numId w:val="11"/>
        </w:numPr>
        <w:ind w:left="1571" w:right="0" w:hanging="360"/>
        <w:rPr/>
      </w:pPr>
      <w:r>
        <w:rPr>
          <w:sz w:val="24"/>
          <w:szCs w:val="24"/>
        </w:rPr>
        <w:t>Предписание государственной инспекции по охране окружающей среды Пермского края об устранении нарушений законодательства в области охраны окружающей среды от 01.06.2010 г.;</w:t>
      </w:r>
    </w:p>
    <w:p>
      <w:pPr>
        <w:pStyle w:val="Style16"/>
        <w:numPr>
          <w:ilvl w:val="0"/>
          <w:numId w:val="11"/>
        </w:numPr>
        <w:ind w:left="1571" w:right="0" w:hanging="360"/>
        <w:rPr/>
      </w:pPr>
      <w:r>
        <w:rPr>
          <w:sz w:val="24"/>
          <w:szCs w:val="24"/>
        </w:rPr>
        <w:t>«Техническое задание на разработку проекта по рекультивации земли,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», утвержденное главой администрации Мотовилихинского района г.Перми 23.04.2010 г.;</w:t>
      </w:r>
    </w:p>
    <w:p>
      <w:pPr>
        <w:pStyle w:val="Style16"/>
        <w:numPr>
          <w:ilvl w:val="0"/>
          <w:numId w:val="11"/>
        </w:numPr>
        <w:ind w:left="1571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протоколы результатов количественного химического анализа № 338-в от 02.06.2009 г., № 339-п от 02.06.2010 г., № 340-п от 02.06.2010 г., № 341-п от 02.06.2009 г.; </w:t>
      </w:r>
    </w:p>
    <w:p>
      <w:pPr>
        <w:pStyle w:val="Style16"/>
        <w:numPr>
          <w:ilvl w:val="0"/>
          <w:numId w:val="11"/>
        </w:numPr>
        <w:ind w:left="1571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материалы натурного обследования территории, проведенного 16.05.2010 г. </w:t>
      </w:r>
    </w:p>
    <w:p>
      <w:pPr>
        <w:pStyle w:val="Normal"/>
        <w:ind w:right="-1" w:firstLine="851"/>
        <w:rPr/>
      </w:pPr>
      <w:r>
        <w:rPr>
          <w:sz w:val="24"/>
          <w:szCs w:val="24"/>
        </w:rPr>
        <w:t>Проект выполнен в соответствии с действующими нормативными документами: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Федеральный закон № 7-ФЗ от 10.01.2002 г. «Об охране окружающей среды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Земельный кодекс РСФСР № 136-ФЗ от 25.10.2001 г.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Постановление Правительства РФ  № 514 от 23.02.1994 г. «О рекультивации земель, снятии, сохранении и рациональном использовании плодородного слоя почвы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рядок определения размеров ущерба от загрязнения земель химическими веществами (утв. Роскомземом 10.11.1993 г. и Минприроды РФ 18.11.1993 г.)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Приказ Минприроды России и Роскомзема от 22.12.1995 г. № 525/67 «Об утверждении о рекультивации земель, снятии, сохранении и рациональном использовании плодородного слоя почвы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Пермского края от 16.03.2007 г. № 29-п «О Красной книге Пермского края»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Приказ Министерства градостроительства и развития инфраструктуры Пермского края от 01.06.2007 г. № 01-39 «Об утверждении «Перечня объектов животного и растительного мира» (Перечень растений, животных и других организмов, занесенных в Красную книгу Пермского края)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СНИП 3.02.01-87 «Земляные сооружения, основания и фундаменты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ГОСТ 17.5.1.01-83 «Рекультивация земель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ГОСТ 17.5.3.04-83 «Охрана природы. Земли. Общие требования к рекультивации земель»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ГОСТ 17.4.3.02-85 «Требования к охране плодородного слоя почвы при производстве земляных работ»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ГОСТ 17.5.3.06-85 «Земли. Требования к определению норм снятия плодородного слоя почвы при производстве земляных работ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ГОСТ 17.5.1.02-85 «Земли. Классификация нарушенных земель для рекультивации»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«Методические рекомендации по выявлению деградированных и загрязненных земель», М, 1995 г.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Шилова И.И. «Биологическая рекультивация нефтезагрязненных земель в условиях таежной зоны. Восстановление нефтезагрязненных почвенных экосистем», М, Наука, 1988г.;</w:t>
      </w:r>
    </w:p>
    <w:p>
      <w:pPr>
        <w:pStyle w:val="Style16"/>
        <w:numPr>
          <w:ilvl w:val="0"/>
          <w:numId w:val="10"/>
        </w:numPr>
        <w:ind w:left="1571" w:right="-1" w:hanging="360"/>
        <w:rPr/>
      </w:pPr>
      <w:r>
        <w:rPr>
          <w:sz w:val="24"/>
          <w:szCs w:val="24"/>
        </w:rPr>
        <w:t>Пат. 2019527 РФ, МКИ С1. С1 С02 Способ очистки почв от загрязнений, Бюл. № 17;</w:t>
      </w:r>
    </w:p>
    <w:p>
      <w:pPr>
        <w:pStyle w:val="Style16"/>
        <w:numPr>
          <w:ilvl w:val="0"/>
          <w:numId w:val="10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ат. 2009626 РФ, МКИ С15 А 01 В 79/02 Способ рекультивации почв, загрязненных нефтью и нефтесодержащими продуктами. Опубл. 30.03.1994, Бюл. № 6.</w:t>
      </w:r>
    </w:p>
    <w:p>
      <w:pPr>
        <w:pStyle w:val="Normal"/>
        <w:ind w:right="57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0"/>
        <w:ind w:right="425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i w:val="false"/>
          <w:sz w:val="24"/>
          <w:szCs w:val="24"/>
        </w:rPr>
        <w:t>Методика выполнения работ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На подготовительном этапе были  изучены результаты количественных анализов на содержание нефтепродуктов в почве и воде участка, проведенных химико-аналитической лабораторией аккредитованного лабораторного центра КГУ «Аналитический центр», выполнено натурное обследование территории, выявлен источник загрязнения почв, уточнены границы нефтезагрязненных земель, изучены существующие регламенты на рекультивацию нефтезагрязненных земель.</w:t>
      </w:r>
    </w:p>
    <w:p>
      <w:pPr>
        <w:pStyle w:val="Normal"/>
        <w:ind w:right="57" w:firstLine="851"/>
        <w:jc w:val="both"/>
        <w:rPr/>
      </w:pPr>
      <w:r>
        <w:rPr>
          <w:sz w:val="24"/>
          <w:szCs w:val="24"/>
        </w:rPr>
        <w:t>На основании сводной ведомости, технологии работ по рекультивации нефтезагрязненных земель, особенностей почвенного покрова были определены нарушения почвенно-растительного покрова, объемы и стоимость проводимых работ по техническому и биологическому этапам рекультивации, а также подготовительным работам.</w:t>
      </w:r>
    </w:p>
    <w:p>
      <w:pPr>
        <w:pStyle w:val="Normal"/>
        <w:tabs>
          <w:tab w:val="clear" w:pos="708"/>
          <w:tab w:val="left" w:pos="6795" w:leader="none"/>
        </w:tabs>
        <w:ind w:right="57" w:firstLine="851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firstLine="851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i w:val="false"/>
          <w:sz w:val="24"/>
          <w:szCs w:val="24"/>
          <w:lang w:val="en-US"/>
        </w:rPr>
        <w:t>II</w:t>
      </w:r>
      <w:r>
        <w:rPr>
          <w:i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АРАКТЕРИСТИКА РАЙОНА РАБОТ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В административном отношении участок нефтезагрязненных земель расположен в Мотовилихинском районе города Перми вблизи тупика ул. Восстания, на правом берегу речки Мотовилиха, в 40-50 м севернее АЗС «</w:t>
      </w:r>
      <w:r>
        <w:rPr>
          <w:sz w:val="24"/>
          <w:szCs w:val="24"/>
          <w:lang w:val="en-US"/>
        </w:rPr>
        <w:t>Fonix</w:t>
      </w:r>
      <w:r>
        <w:rPr>
          <w:sz w:val="24"/>
          <w:szCs w:val="24"/>
        </w:rPr>
        <w:t>», в непосредственной близости от трубопроводов тепловой станции ООО «Тепло-М», проложенных в надземном исполнении, на опорах. В состав трубопроводов входят: водовод питьевой воды, водовод технической воды, канализационный коллектор, трубопровод резервного топлива (мазут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Рельеф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находится в пределах восточной окраины Русской платформы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рельефа участок приурочен к Краснокамско-Полазненскому валу Пермско-Башкирского свод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геоморфологическом отношении участок находится на правобережном склоне долины реки Кама, осложненном долиной реки Мотовилиха. Река Мотовилиха забрана в трубу и находится на расстоянии 280 м от юго-западной границы рассматриваемого участк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геологическом строении участка принимают участие шешминские отложения уфимского яруса средней перми, представленные песчаниками с карбонатным или глинистым цементом, реже линзами мергелей, известняков и конгломератов. С поверхности шешминские отложения перекрыты аллювиальными отложениями (песок, гравий, галька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нефтезагрязненных земель расположен в логу шириной по дну 20 м, вытянутом с северо-востока на юго-запад, характеризуется близким залеганием грунтовых вод, местами – заболоченностью.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Река Мотовилиха протекает в 280 м от юго-западной границы нефтезагрязненного участка. Русло реки в месте впадения в лог забрано в трубу. Река выходит на поверхность на расстоянии 290 м от юго-западной границы нефтезагрязненного участка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Климат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 xml:space="preserve">Согласно СНиП 23-01-99 район работ относится к строительному климатическому району </w:t>
      </w:r>
      <w:r>
        <w:rPr>
          <w:sz w:val="24"/>
          <w:szCs w:val="24"/>
          <w:lang w:val="en-US"/>
        </w:rPr>
        <w:t>IB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Для характеристики метеорологических условий использованы многолетние данные метеостанции г.Пермь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Климат района континентальный, с холодной продолжительной зимой, теплым, но сравнительно коротким летом, ранними осенними и поздники весенними заморозками. Зимой нередки антициклоны с сильно охлажденным воздухом. Среднегодовая температура воздуха составляет 1,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Самым холодным месяцем в году является январь, со средней многолетней температурой воздуха  -15,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самым теплым – июль, со среднемноголетней температурой +23,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Абсолютный минимум температуры воздуха составляет – 4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абсолютный максимум – +3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редняя продолжительность безморозного периода – 115 дней, наименьшая – 93 дня, наибольшая – 143 дня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реднегодовая относительная влажность воздуха – 75%. Среднемесячная относительная влажность воздуха наиболее холодного месяца – 81%, наиболее теплого – 69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реднегодовое количество осадков – 616 мм. Максимум осадков за месяц наблюдается в июле – 76 мм, минимум – в феврале – 28 мм. Количество твердых осадков за ноябрь-март равно 192 мм, жидких за апрель-октябрь – 424 мм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установления снежного покрова: средняя – 18 октября, ранняя – 28 сентября, поздняя – 16 ноября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4"/>
          <w:szCs w:val="24"/>
        </w:rPr>
        <w:t>Устойчивый снежный покров образуется в среднем 3 ноября, разрушает</w:t>
        <w:softHyphen/>
        <w:t xml:space="preserve">ся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8 апреля. За этот период почва промерзает в среднем на глубину 71 см, при максимуме в 160 см. Нормативная глубина промерзания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80 см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Средняя высота снежного покрова на открытом (полевом) участке составля</w:t>
        <w:softHyphen/>
        <w:t xml:space="preserve">ет 57 см, максимальная за зиму 86 см, минимальная за зиму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21 см. Число дней со снежным покровом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74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Летом режим ветра связан преимущественно с воздействием отрога Азор</w:t>
        <w:softHyphen/>
        <w:t>ского антициклона, в этот период преобладают ветры северо-западного направле</w:t>
        <w:softHyphen/>
        <w:t xml:space="preserve">ния. Преобладающее направление ветра в течение года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юго-западное. В зимний период преобладают ветры южного направления, в летний 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еверного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Средняя годовая скорость ветра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3,2 м/с. </w:t>
      </w:r>
    </w:p>
    <w:p>
      <w:pPr>
        <w:pStyle w:val="Normal"/>
        <w:autoSpaceDE w:val="false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еднем за год отмечается 25 дней с грозами, 12 дней с гололедами, 45 дней с изморозью, 65 дней с метелями и 13 дней с туманом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Почвы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Согласно почвенно-географическому районированию исследуемая террито</w:t>
        <w:softHyphen/>
        <w:t>рия относится к Вятско-Камской провинции подзоны дерново-подзолистых почв южной тайги и располагается в Сивинско-Ильинском районе дерново- мелко и слабоподзолистых тяжелосуглинистых и дерново-карбонатных почв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Непосредственно на участке проектируемых работ развиты почвы овражно-балочного комплекса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Почвы овражно-балочного комплекса - это почвы, сформировавшиеся по склонам и днищам логов. По днищам логов сформировались дерновые намытые поверхностно-глееватые тяжелосуглинистые почвы. Почвы склонов морфоло</w:t>
        <w:softHyphen/>
        <w:t>гически в основном сходны с аналогичными почвами на пахотных и пахотнонепригодных массивах. Основные физические и химические показатели так же мало отличаются от показателей таких же почв на водоразделах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Профиль дерново-намытых почв имеет слоистый харак</w:t>
        <w:softHyphen/>
        <w:t>тер, что обусловлено непостоянством и различной интенсивностью делювиальных потоков. Данные почвы имеют тяжелосуглинистый механический состав, слоистость, временное или избыточное постоянное увлажнение. В зависимости от особенностей формирования почвы имеют разнообразные водно-физические и агрохимические по</w:t>
        <w:softHyphen/>
        <w:t>казатели, в большинстве случаев - неудовлетворительные. Развились они на делюви</w:t>
        <w:softHyphen/>
        <w:t>альных наносах, которые ежегодно приносятся талыми водами с водораздельных про</w:t>
        <w:softHyphen/>
        <w:t xml:space="preserve">странств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а овражно-балочная дерновая намытая поверхностно-глееватая тяже</w:t>
        <w:softHyphen/>
        <w:t>лосуглинистая на делювиальных отложениях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В почвенном разрезе рассматриваемого участка выделяются следующие горизонты: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>- А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(0÷5 см) - лесная подстилк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(5÷20 см) - светло-серый коричневатый с беловатыми прослойками, слои</w:t>
        <w:softHyphen/>
        <w:t>стый, тяжелосуглинистый, влажный, рыхлый. Переход в следующий слой ясны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 xml:space="preserve"> (20÷30 см) - серовато-коричневый, есть небольшие ржавые пятнышки, встречается много мелкой и средней гальки, глинистый, влажный. Переход в сле</w:t>
        <w:softHyphen/>
        <w:t>дующий слой заметны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 xml:space="preserve"> (30÷50 см) - коричневый, глинистый, насыщен галечниковатым мате</w:t>
        <w:softHyphen/>
        <w:t>риалом, структура неясна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дернового горизонта дерновых намытых поверхностно-глееватых почв 10÷15 см, гумусовый горизонт слабо прокрашен гумусом, струк</w:t>
        <w:softHyphen/>
        <w:t>тура мелкокомковатая, слоистая, следы оглеения в виде охристых и ржавых пятен наблюдаются с глубины 11÷20 см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/>
      </w:pPr>
      <w:r>
        <w:rPr>
          <w:color w:val="000000"/>
          <w:sz w:val="24"/>
          <w:szCs w:val="24"/>
        </w:rPr>
        <w:t>Близкое залегание грунтовых вод и концентрация атмосферных осадков, ко</w:t>
        <w:softHyphen/>
        <w:t>торые собираются в логах с водоразделов, обуславливают длительное и длитель</w:t>
        <w:softHyphen/>
        <w:t>ное переувлажнение днищ, что ведет к развитию глеевых процессов. Дерновые намытые почвы характеризуются неудовлетворительными физическими свойст</w:t>
        <w:softHyphen/>
        <w:t>вами в периоды избытка влаги. Водно-физические свойства почв сильно варьи</w:t>
        <w:softHyphen/>
        <w:t>руют. Плотность дернового горизонта невелика - 0,9÷1,2 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Агрохимические показатели дерновых намытых почв также изменяются в широких пределах. В дерновом горизонте содержится 1,5÷2,1% гумуса (нередко больше), сумма обменных оснований – 17,8÷39,4 мг-экв. на 100 г почвы, гидролитическая кислотность 0,8÷3,1 мг-экв., емкость поглощения 20,9÷40,2 мг-экв. на 100 г почвы. Степень насыщенности основаниями 85÷98%. рН солевой вытяжки – 4,3÷6,5. Обеспеченность подвижным фосфором и обменным калием сильно варьируе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Растительность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Согласно геоботаническому районированию  растительность рассматриваемого участка относится к Тулвинско-Иреньско-Краснокамскому округу хвойно-широколиственной подтаежной полосы Евроазиатской таежной области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силу антропогенного воздействия (нахождение участка в черте крупного населенного пункта, многолетнее подтопление территории при утечках из проходящих по участку трубопроводов питьевой и технической воды, а также трубопроводов канализационных стоков) исходный тип растительности изменен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Древесно-кустарниковая растительность представлена кленом, ольхой серой, ивами козьей и чернеющей, смородиной черной, молодыми экземплярами березы поникшей. Густота древесно-кустарникового яруса достигает максимума в юго-западной части участка и несколько уменьшается в северо-восточном направлении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Травянистый ярус достаточно развит. Его состав определяется густотой насаждений и степенью заболоченности почвы. В более осветленных и соответственно более сухих местах  доминируют костер безостый и вейник лесной. При повышении полноты насаждений светолюбивые злаки выпадают и уступают место теневыносливым лесным видам, среди которых преобладают будра плющевидная, гравилат городской, ясменник душистый, пырей собачий, мятлик узколистный, недотрог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и значительном заболачивании появляются кочкообразующие осоки – дернистая и омская. Обычны чистец болотный, зюзник европейский, на прогалинах встречаются небольшие куртинки канареечника тростниковидного, к которому примешиваются таволга вязолистная, дербенник иволистный, вербейник обыкновенный и другие крупнотравные влаголюбивые виды. Наличие неровностей рельефа позволяет проникнуть по буграм будре плющевидной, вербейнику монетному, сныти обыкновенной  и другим типичным лесным видам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участка характерно обилие сорных и сорно-рудеральных видов, что является следствием расположения участка в границах городской черты. Из сорно-рудеральных видов особенно часто встречаются крапива двудомная и паслен сладко-горький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 заболоченных участках встречены:  тростник обыкновенный, частуха подорожниковая, ситник сплюснутый, ряска обыкновенная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Виды растений, занесенные в Красную книгу Пермского края, на рассматриваемом участке не выявлены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ОСНОВНЫЕ ПРОЕКТНЫЕ РЕШЕНИЯ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rPr/>
      </w:pPr>
      <w:r>
        <w:rPr>
          <w:b/>
          <w:color w:val="000000"/>
          <w:sz w:val="24"/>
          <w:szCs w:val="24"/>
        </w:rPr>
        <w:t>3.1. Результаты натурного обследования нефтезагрязненного участка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Концентрация нефтепродуктов в почвах рассматриваемого участка и воде реки Мотовилиха выше и ниже участка определялась химико-аналитической лабораторией  аккредитованного лабораторного центра Краевого государственного учреждения «Аналитический центр» в июне 2009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бы отбирались:</w:t>
      </w:r>
    </w:p>
    <w:p>
      <w:pPr>
        <w:pStyle w:val="Style16"/>
        <w:numPr>
          <w:ilvl w:val="0"/>
          <w:numId w:val="3"/>
        </w:numPr>
        <w:ind w:left="1571" w:right="0" w:hanging="360"/>
        <w:rPr/>
      </w:pPr>
      <w:r>
        <w:rPr>
          <w:sz w:val="24"/>
          <w:szCs w:val="24"/>
        </w:rPr>
        <w:t>вода, контрольная точка – река Мотовилиха в районе АЗС «</w:t>
      </w:r>
      <w:r>
        <w:rPr>
          <w:sz w:val="24"/>
          <w:szCs w:val="24"/>
          <w:lang w:val="en-US"/>
        </w:rPr>
        <w:t>Fonix</w:t>
      </w:r>
      <w:r>
        <w:rPr>
          <w:sz w:val="24"/>
          <w:szCs w:val="24"/>
        </w:rPr>
        <w:t>», 20 м выше ж/д полотна;</w:t>
      </w:r>
    </w:p>
    <w:p>
      <w:pPr>
        <w:pStyle w:val="Style16"/>
        <w:numPr>
          <w:ilvl w:val="0"/>
          <w:numId w:val="3"/>
        </w:numPr>
        <w:ind w:left="1571" w:right="0" w:hanging="360"/>
        <w:rPr/>
      </w:pPr>
      <w:r>
        <w:rPr>
          <w:sz w:val="24"/>
          <w:szCs w:val="24"/>
        </w:rPr>
        <w:t>вода, фоновая точка – река Мотовилиха в районе АЗС «</w:t>
      </w:r>
      <w:r>
        <w:rPr>
          <w:sz w:val="24"/>
          <w:szCs w:val="24"/>
          <w:lang w:val="en-US"/>
        </w:rPr>
        <w:t>Fonix</w:t>
      </w:r>
      <w:r>
        <w:rPr>
          <w:sz w:val="24"/>
          <w:szCs w:val="24"/>
        </w:rPr>
        <w:t>», 25 м выше ж/д полотна;</w:t>
      </w:r>
    </w:p>
    <w:p>
      <w:pPr>
        <w:pStyle w:val="Style16"/>
        <w:numPr>
          <w:ilvl w:val="0"/>
          <w:numId w:val="3"/>
        </w:numPr>
        <w:ind w:left="1571" w:right="0" w:hanging="360"/>
        <w:rPr/>
      </w:pPr>
      <w:r>
        <w:rPr>
          <w:sz w:val="24"/>
          <w:szCs w:val="24"/>
        </w:rPr>
        <w:t>почва, контрольная точка – в районе АЗС «</w:t>
      </w:r>
      <w:r>
        <w:rPr>
          <w:sz w:val="24"/>
          <w:szCs w:val="24"/>
          <w:lang w:val="en-US"/>
        </w:rPr>
        <w:t>Fonix</w:t>
      </w:r>
      <w:r>
        <w:rPr>
          <w:sz w:val="24"/>
          <w:szCs w:val="24"/>
        </w:rPr>
        <w:t>», в 30 м от ж/д полотна, справа от трубопровода, в месте разлива;</w:t>
      </w:r>
    </w:p>
    <w:p>
      <w:pPr>
        <w:pStyle w:val="Style16"/>
        <w:numPr>
          <w:ilvl w:val="0"/>
          <w:numId w:val="3"/>
        </w:numPr>
        <w:ind w:left="1571" w:right="0" w:hanging="360"/>
        <w:rPr/>
      </w:pPr>
      <w:r>
        <w:rPr>
          <w:sz w:val="24"/>
          <w:szCs w:val="24"/>
        </w:rPr>
        <w:t>почва, фоновая точка – в районе АЗС «</w:t>
      </w:r>
      <w:r>
        <w:rPr>
          <w:sz w:val="24"/>
          <w:szCs w:val="24"/>
          <w:lang w:val="en-US"/>
        </w:rPr>
        <w:t>Fonix</w:t>
      </w:r>
      <w:r>
        <w:rPr>
          <w:sz w:val="24"/>
          <w:szCs w:val="24"/>
        </w:rPr>
        <w:t>», в 30 м от ж/д полотна, слева от трубопров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концентрации нефтепродуктов в воде и почвах приведены в таблице.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концентрации нефте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оде и почве нефтезагрязненного учас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726"/>
        <w:gridCol w:w="1842"/>
        <w:gridCol w:w="1985"/>
        <w:gridCol w:w="1808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, мг/ 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овая то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хоз. пит.,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ядок определения…, мг/к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±0,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±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±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вязи с отсутствием на ПДК по нефтепродуктам в почве, степень загрязнения почвы определялась в соответствии с «Порядком определения размеров ущерба от загрязнения земель химическими веществами», утвержденным Роскомземом 10.11.1993 г. и Минприроды РФ 18.11.1993 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таблицей 4 «Порядка определения размеров ущерба от загрязнения земель химическими веществами» уровень загрязнения оценивается как низкий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турное обследование территории выполнено специалистами ООО «Геолит» 16.05.2010 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бследовании территории выявлено следующее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Участок нефтезагрязненных земель расположен в логу шириной по дну 20 м, вытянутом с северо-востока на юго-запад, характеризуется близким залеганием грунтовых вод, местами – заболоченностью. В центральной части участка в направлении с  юго-востока на северо-запад проходит коридор коммуникаций,  в состав которого входят: водовод питьевой воды, водовод технической воды, канализационный коллектор, трубопровод резервного топлива (мазут). Коридор коммуникаций проложен в надземном исполнении, на опорах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Источником загрязнения почв и воды реки Мотовилиха является трубопровод резервного топлива (мазута). Трубопровод проложен в надземном исполнении, имеет следы порывов с подтеками мазута по опорам и нефтяными пятнами на почве и нефтяной пленкой на отдельных участках водной поверхности (приложение 5).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Основным источником загрязнения является труба, срезанная в непосредственной близости от территории тепловой станции ООО «Тепло-М» (приложение 6). В месте срезки трубы, расположенном в естественном понижении рельефа,  имеется пятно нефтезагрязенного грунта неправильной формы площадью около 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Участок загрязнения ограничен: с западной стороны – насыпью железной дороги, с восточной стороны – естественным склоном лога, с северо-восточной  стороны – окончанием трассы трубопровода резервного топлива, с юго-западной – поворотом трубопровода с направления запад-восток на направление юго-запад-северо-восток. Площадь участка – 0,80 га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Большая часть нефтезагрязненного участка заросла древесно-кустарниковой растительностью, густота которой уменьшается в северном направлении, за исключением западной части участка, свободной от зеленых насаждений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Река Мотовилиха протекает в 280 м от юго-западной границы нефтезагрязненного участка. Русло реки в месте впадения в лог забрано в трубу. Река выходит из трубы на поверхность на расстоянии 290 м от юго-западной границы нефтезагрязненного участк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Загрязнение территории нефтепродуктами неравномерное: участки максимального загрязнения находятся в северо-восточной и центральной части участка (в местах порывов трубопровода). На остальной территории загрязнение носит вторичный характер и обусловлено смывом нефтезагрязненного грунта вниз по логу ливневыми и талыми водами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Участок проектируемых работ площадью 75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ходится на юго-западной границе участка, в наиболее пониженной части территории. Ширина участка – 20 м (по ширине дна лога), длина – 35 м. Подъезд к участку возможен от территории тепловой станции ООО «Тепло-М» по западной незалесенной части лога вдоль железнодорожной насыпи (приложение 7)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центральной и восточной частях участок залесен, при сплошном пересчете выявлено 47 деревьев с диаметром стволов до 24 см, имеются заросли  кустарника и мелколесья. В северной части территории имеется заболоченный участок, со сформировавшейся болотной растительностью, включающей кочкообразующие осоки, тростник обыкновенный, частуху подорожниковую, ситник сплюснутый, ряску обыкновенную (приложение 8)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Непосредственно в месте проектируемых работ повреждения трубопровода резервного топлива отсутствуют. Загрязнение почвы обусловлено сносом нефтегазрязненного грунта вниз по логу  ливневыми и талыми водами, достаточно равномерно и носит умеренный характер. Визуально следы мазута отмечены на стволах деревьев и опорах трассы трубопроводов на высоте 85-90 см. На водной поверхности заболоченного участка имеется нефтяная пленка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/>
      </w:pPr>
      <w:r>
        <w:rPr>
          <w:color w:val="000000"/>
          <w:sz w:val="24"/>
          <w:szCs w:val="24"/>
        </w:rPr>
        <w:t>Содержание нефтепродуктов в почве и воде участка определялось на основании анализов, выполненных химико-аналитической лабораторией аккредитованного лабораторного центра краевого государственного учреждения «Аналитический центр». Данные о глубине отбора проб почв отсутствуют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Целевое назначение работ и затрат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Согласно Предписанию государственной инспекции по охране окружающей среды Пермского края об устранении нарушения законодательства в области охраны окружающей среды от 01.06.2009 г. при проведении рекультивации нефтезагрязненных земель необходим вывоз собранных нефтепродуктов и замазученного грунта для утилизации на специально оборудованном полигоне. Площадь участка рекультивации согласно данного Предписания – 75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0,075 га)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/>
      </w:pPr>
      <w:r>
        <w:rPr>
          <w:color w:val="000000"/>
          <w:sz w:val="24"/>
          <w:szCs w:val="24"/>
        </w:rPr>
        <w:t>Рекультивация нефтезагрязненных земель  включает подготовительные работы, а также технический и биологический этапы.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подготовительного этапа входят:</w:t>
      </w:r>
    </w:p>
    <w:p>
      <w:pPr>
        <w:pStyle w:val="Style16"/>
        <w:tabs>
          <w:tab w:val="clear" w:pos="708"/>
          <w:tab w:val="left" w:pos="9355" w:leader="none"/>
        </w:tabs>
        <w:ind w:left="1211" w:right="-1" w:hanging="0"/>
        <w:rPr/>
      </w:pPr>
      <w:r>
        <w:rPr>
          <w:color w:val="000000"/>
          <w:sz w:val="24"/>
          <w:szCs w:val="24"/>
        </w:rPr>
        <w:t>- рубка леса, сведения кустарника и мелколесья, корчевка пней корчевателями-собирателями с обивкой земли, вывоз порубочных остатков на свалку города Перми;</w:t>
      </w:r>
    </w:p>
    <w:p>
      <w:pPr>
        <w:pStyle w:val="Style16"/>
        <w:tabs>
          <w:tab w:val="clear" w:pos="708"/>
          <w:tab w:val="left" w:pos="9355" w:leader="none"/>
        </w:tabs>
        <w:ind w:left="1211" w:right="-1" w:hanging="0"/>
        <w:rPr/>
      </w:pPr>
      <w:r>
        <w:rPr>
          <w:color w:val="000000"/>
          <w:sz w:val="24"/>
          <w:szCs w:val="24"/>
        </w:rPr>
        <w:t>- создание вдоль северо-восточной границы участка глинистого вала высотой 1 м, шириной по верху 0,5 м, длиной 20 м для предотвращения подтопления участка поверхностными водами с прилегающей территории, ликвидация вала после завершения работ по рекультивации нефтезагрязненных земель;</w:t>
      </w:r>
    </w:p>
    <w:p>
      <w:pPr>
        <w:pStyle w:val="Style16"/>
        <w:tabs>
          <w:tab w:val="clear" w:pos="708"/>
          <w:tab w:val="left" w:pos="9355" w:leader="none"/>
        </w:tabs>
        <w:ind w:left="1211" w:right="-1" w:hanging="0"/>
        <w:rPr/>
      </w:pPr>
      <w:r>
        <w:rPr>
          <w:color w:val="000000"/>
          <w:sz w:val="24"/>
          <w:szCs w:val="24"/>
        </w:rPr>
        <w:t>- снятие нефтяной пленки с водной поверхности заболоченного участка вручную, вывоз собранных нефтепродуктов на полигон нефтезагрязненного грунта ООО «Природа-Пермь»;</w:t>
      </w:r>
    </w:p>
    <w:p>
      <w:pPr>
        <w:pStyle w:val="Style16"/>
        <w:tabs>
          <w:tab w:val="clear" w:pos="708"/>
          <w:tab w:val="left" w:pos="9355" w:leader="none"/>
        </w:tabs>
        <w:ind w:left="1211" w:right="-1" w:hanging="0"/>
        <w:rPr/>
      </w:pPr>
      <w:r>
        <w:rPr>
          <w:color w:val="000000"/>
          <w:sz w:val="24"/>
          <w:szCs w:val="24"/>
        </w:rPr>
        <w:t>- отвод очищенных вод с заболоченной части рекультивируемой территории в реку Мотовилиха.</w:t>
      </w:r>
    </w:p>
    <w:p>
      <w:pPr>
        <w:pStyle w:val="Style16"/>
        <w:tabs>
          <w:tab w:val="clear" w:pos="708"/>
          <w:tab w:val="left" w:pos="9355" w:leader="none"/>
        </w:tabs>
        <w:ind w:left="0" w:right="-1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здания глинистого вала должен использоваться глинистый грунт с коэффициентом фильтрации не более 0,001 м/сут.</w:t>
      </w:r>
    </w:p>
    <w:p>
      <w:pPr>
        <w:pStyle w:val="Style16"/>
        <w:tabs>
          <w:tab w:val="clear" w:pos="708"/>
          <w:tab w:val="left" w:pos="9355" w:leader="none"/>
        </w:tabs>
        <w:ind w:left="0" w:right="-1" w:firstLine="851"/>
        <w:rPr/>
      </w:pPr>
      <w:r>
        <w:rPr>
          <w:color w:val="000000"/>
          <w:sz w:val="24"/>
          <w:szCs w:val="24"/>
        </w:rPr>
        <w:t>Откачка воды в реку Мотовилиха должна осуществляться после полного снятия мазутной пленки с водной поверхности.</w:t>
      </w:r>
    </w:p>
    <w:p>
      <w:pPr>
        <w:pStyle w:val="Style16"/>
        <w:tabs>
          <w:tab w:val="clear" w:pos="708"/>
          <w:tab w:val="left" w:pos="9355" w:leader="none"/>
        </w:tabs>
        <w:ind w:left="0" w:right="-1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Технический этап рекультивации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этап рекультивации включает: </w:t>
      </w:r>
    </w:p>
    <w:p>
      <w:pPr>
        <w:pStyle w:val="Style16"/>
        <w:tabs>
          <w:tab w:val="clear" w:pos="708"/>
          <w:tab w:val="left" w:pos="9355" w:leader="none"/>
        </w:tabs>
        <w:ind w:left="108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нятие замазученного грунта на глубину 0,25 м бульдозером мощностью 130 л.с. </w:t>
      </w:r>
      <w:r>
        <w:rPr>
          <w:sz w:val="24"/>
          <w:szCs w:val="24"/>
        </w:rPr>
        <w:t>с перемещением до 20 м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грузку замазученного грунта в количестве 115 т;</w:t>
      </w:r>
    </w:p>
    <w:p>
      <w:pPr>
        <w:pStyle w:val="Style16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возку загрязненного грунта автомобильным транспортом на полигон нефтезагрязненных грунтов  ООО «Природа-Пермь» для переработки;</w:t>
      </w:r>
    </w:p>
    <w:p>
      <w:pPr>
        <w:pStyle w:val="Style16"/>
        <w:numPr>
          <w:ilvl w:val="1"/>
          <w:numId w:val="2"/>
        </w:numPr>
        <w:rPr/>
      </w:pPr>
      <w:r>
        <w:rPr>
          <w:sz w:val="24"/>
          <w:szCs w:val="24"/>
        </w:rPr>
        <w:t>приобретение торфо-песчаной смеси и ее перевозку автомобильным транспортом, расстояние перевозки – до 70 км, класс груза – 1;</w:t>
      </w:r>
    </w:p>
    <w:p>
      <w:pPr>
        <w:pStyle w:val="Style16"/>
        <w:numPr>
          <w:ilvl w:val="1"/>
          <w:numId w:val="2"/>
        </w:numPr>
        <w:rPr/>
      </w:pPr>
      <w:r>
        <w:rPr>
          <w:sz w:val="24"/>
          <w:szCs w:val="24"/>
        </w:rPr>
        <w:t>предварительную (грубую) планировку территории бульдозером мощностью 180 л.с. перед нанесением торфо-песчаной смеси – 0,7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Style16"/>
        <w:numPr>
          <w:ilvl w:val="1"/>
          <w:numId w:val="2"/>
        </w:numPr>
        <w:rPr/>
      </w:pPr>
      <w:r>
        <w:rPr>
          <w:sz w:val="24"/>
          <w:szCs w:val="24"/>
        </w:rPr>
        <w:t>разгрузку и нанесение торфо-песчаной смеси на рекультивируемый участок – 0,20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Style16"/>
        <w:numPr>
          <w:ilvl w:val="1"/>
          <w:numId w:val="2"/>
        </w:numPr>
        <w:rPr/>
      </w:pPr>
      <w:r>
        <w:rPr>
          <w:sz w:val="24"/>
          <w:szCs w:val="24"/>
        </w:rPr>
        <w:t>предварительную (грубую) планировку территории после нанесения торфо-песчаной смеси – 0,7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Style16"/>
        <w:numPr>
          <w:ilvl w:val="1"/>
          <w:numId w:val="2"/>
        </w:numPr>
        <w:rPr/>
      </w:pPr>
      <w:r>
        <w:rPr>
          <w:sz w:val="24"/>
          <w:szCs w:val="24"/>
        </w:rPr>
        <w:t>планировка площадей механизированным способом – рельсовым планировщиком на тракторе 79 (108) кВт (л.с.) - 0,7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rPr/>
      </w:pPr>
      <w:r>
        <w:rPr>
          <w:sz w:val="24"/>
          <w:szCs w:val="24"/>
        </w:rPr>
        <w:t>Передача нефтепродуктов и нефтезагрязненного грунта ООО «Природа-Пермь» должна осуществляться с оформлением акта сдачи-приемки.</w:t>
      </w:r>
    </w:p>
    <w:p>
      <w:pPr>
        <w:pStyle w:val="Normal"/>
        <w:ind w:right="-1" w:firstLine="851"/>
        <w:rPr/>
      </w:pPr>
      <w:r>
        <w:rPr>
          <w:sz w:val="24"/>
          <w:szCs w:val="24"/>
        </w:rPr>
        <w:t>Нанесение торфо-песчаной смеси на рекультивируемый участок должно осуществляться равномерным слоем, колебания мощности не должны превышать ±3 см, участок не должен иметь замкнутых бессточных понижений площадью 0,8-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rPr/>
      </w:pPr>
      <w:r>
        <w:rPr>
          <w:sz w:val="24"/>
          <w:szCs w:val="24"/>
        </w:rPr>
        <w:t>Контроль правильности выполнения работ и соблюдения земельного законодательства осуществляют органы государственного контроля за использованием и охраной земель согласно «Положения о порядке осуществления государственного контроля за использованием и охраной земель в РФ», утвержденного Постановлением Совета Министров  - Правительства РФ от 23.12.1993 г. В случае провалов, просадок, оползней, развития процессов, ухудшающих состояние почв (заболачивание, засоление, усиление эрозионных процессов) по вине предприятий, организация, выполняющих работы по технической рекультивации, устранение недостатков осуществляется силами и за счет средств данных предприятий и организаций.</w:t>
      </w:r>
    </w:p>
    <w:p>
      <w:pPr>
        <w:pStyle w:val="Normal"/>
        <w:ind w:right="-1" w:firstLine="85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Биологический этап рекультиваци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Биологическая рекультивация производится после завершения технического этап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Биологическая рекультивация – это комплекс агротехнических, агрохимических и фитомелиоративных мероприятий, направленных на восстановление плодородия земель, нарушенных в процессе строительства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ты биологического этапа включают в себя:</w:t>
      </w:r>
    </w:p>
    <w:p>
      <w:pPr>
        <w:pStyle w:val="Style16"/>
        <w:numPr>
          <w:ilvl w:val="0"/>
          <w:numId w:val="4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окультуривание почв;</w:t>
      </w:r>
    </w:p>
    <w:p>
      <w:pPr>
        <w:pStyle w:val="Style16"/>
        <w:numPr>
          <w:ilvl w:val="0"/>
          <w:numId w:val="4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дготовку к посеву;</w:t>
      </w:r>
    </w:p>
    <w:p>
      <w:pPr>
        <w:pStyle w:val="Style16"/>
        <w:numPr>
          <w:ilvl w:val="0"/>
          <w:numId w:val="4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сев многолетних трав;</w:t>
      </w:r>
    </w:p>
    <w:p>
      <w:pPr>
        <w:pStyle w:val="Style16"/>
        <w:numPr>
          <w:ilvl w:val="0"/>
          <w:numId w:val="4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уход за посевами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ультуривание земель направлено на повышение их плодородия до уровня, достаточного для нормального роста многолетних трав и включает:</w:t>
      </w:r>
    </w:p>
    <w:p>
      <w:pPr>
        <w:pStyle w:val="Style16"/>
        <w:numPr>
          <w:ilvl w:val="0"/>
          <w:numId w:val="6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известкование в дозе 5 т/га извести;</w:t>
      </w:r>
    </w:p>
    <w:p>
      <w:pPr>
        <w:pStyle w:val="Style16"/>
        <w:numPr>
          <w:ilvl w:val="0"/>
          <w:numId w:val="6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заделку извести под вспашку на 20 см;</w:t>
      </w:r>
    </w:p>
    <w:p>
      <w:pPr>
        <w:pStyle w:val="Style16"/>
        <w:numPr>
          <w:ilvl w:val="0"/>
          <w:numId w:val="6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дискование в 2 следа на 12-14 см;</w:t>
      </w:r>
    </w:p>
    <w:p>
      <w:pPr>
        <w:pStyle w:val="Style16"/>
        <w:numPr>
          <w:ilvl w:val="0"/>
          <w:numId w:val="6"/>
        </w:numPr>
        <w:ind w:left="1571" w:right="-1" w:hanging="360"/>
        <w:rPr/>
      </w:pPr>
      <w:r>
        <w:rPr>
          <w:sz w:val="24"/>
          <w:szCs w:val="24"/>
        </w:rPr>
        <w:t xml:space="preserve">внесение полного минерального удобрения в доз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60Р60К60;</w:t>
      </w:r>
    </w:p>
    <w:p>
      <w:pPr>
        <w:pStyle w:val="Style16"/>
        <w:numPr>
          <w:ilvl w:val="0"/>
          <w:numId w:val="6"/>
        </w:numPr>
        <w:ind w:left="1571" w:right="-1" w:hanging="360"/>
        <w:rPr/>
      </w:pPr>
      <w:r>
        <w:rPr>
          <w:sz w:val="24"/>
          <w:szCs w:val="24"/>
        </w:rPr>
        <w:t>заделку минерального удобрения в грунт при выполнении предпосевной культивации на глубину 12 см с боронованием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качественного посева трав  необходимо выполнить следующие агротехнические мероприятия:</w:t>
      </w:r>
    </w:p>
    <w:p>
      <w:pPr>
        <w:pStyle w:val="Style16"/>
        <w:numPr>
          <w:ilvl w:val="0"/>
          <w:numId w:val="7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выравнивание поверхности;</w:t>
      </w:r>
    </w:p>
    <w:p>
      <w:pPr>
        <w:pStyle w:val="Style16"/>
        <w:numPr>
          <w:ilvl w:val="0"/>
          <w:numId w:val="7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редпосевное прикатывание;</w:t>
      </w:r>
    </w:p>
    <w:p>
      <w:pPr>
        <w:pStyle w:val="Style16"/>
        <w:numPr>
          <w:ilvl w:val="0"/>
          <w:numId w:val="7"/>
        </w:numPr>
        <w:ind w:left="1571" w:right="-1" w:hanging="360"/>
        <w:rPr/>
      </w:pPr>
      <w:r>
        <w:rPr>
          <w:sz w:val="24"/>
          <w:szCs w:val="24"/>
        </w:rPr>
        <w:t>посев семян на глубину 1,5-2 см с припосевным внесением двойного суперфосфата в дозе 10 кг/га д.в. по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ход за посевами трав включает:</w:t>
      </w:r>
    </w:p>
    <w:p>
      <w:pPr>
        <w:pStyle w:val="Style16"/>
        <w:numPr>
          <w:ilvl w:val="0"/>
          <w:numId w:val="12"/>
        </w:numPr>
        <w:ind w:left="1571" w:right="-1" w:hanging="360"/>
        <w:rPr/>
      </w:pPr>
      <w:r>
        <w:rPr>
          <w:sz w:val="24"/>
          <w:szCs w:val="24"/>
        </w:rPr>
        <w:t>ограничение доступа на рекультивируемый участок людей, животных, техники;</w:t>
      </w:r>
    </w:p>
    <w:p>
      <w:pPr>
        <w:pStyle w:val="Style16"/>
        <w:numPr>
          <w:ilvl w:val="0"/>
          <w:numId w:val="12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лив (при необходимости);</w:t>
      </w:r>
    </w:p>
    <w:p>
      <w:pPr>
        <w:pStyle w:val="Style16"/>
        <w:numPr>
          <w:ilvl w:val="0"/>
          <w:numId w:val="12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дкашивание сорняков;</w:t>
      </w:r>
    </w:p>
    <w:p>
      <w:pPr>
        <w:pStyle w:val="Style16"/>
        <w:numPr>
          <w:ilvl w:val="0"/>
          <w:numId w:val="12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ранневесеннюю ревизию всходов;</w:t>
      </w:r>
    </w:p>
    <w:p>
      <w:pPr>
        <w:pStyle w:val="Style16"/>
        <w:numPr>
          <w:ilvl w:val="0"/>
          <w:numId w:val="12"/>
        </w:numPr>
        <w:ind w:left="1571" w:right="-1" w:hanging="360"/>
        <w:rPr/>
      </w:pPr>
      <w:r>
        <w:rPr>
          <w:sz w:val="24"/>
          <w:szCs w:val="24"/>
        </w:rPr>
        <w:t xml:space="preserve">подсев трав по прогалинам, подкормку минеральными удобрениями в доз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30Р30К30 кг/га и боронованием в два следа;</w:t>
      </w:r>
    </w:p>
    <w:p>
      <w:pPr>
        <w:pStyle w:val="Style16"/>
        <w:numPr>
          <w:ilvl w:val="0"/>
          <w:numId w:val="12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одкашивание в летний период при высоте травостоя 15 см на 1/3 часть высоты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Посев трав можно проводить механизированным способом с использованием зернотравяной сеялки с нормой высева 30-35 кг/га семян не ниж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качеств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состав травосмеси рекомендуется включить овсяницу луговую, тимофеевку луговую, клевер красный или тимофеевку луговую, овсяницу луговую, костер безостый, клевер красный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 учетом нормы высева семян, доз минеральных удобрений и размера площади, подлежащей залужению, определена потребность в расходных материалах, удобрениях, семенах трав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Для контроля за качеством проведения рекультивации предусмотрен отбор 4 проб почв. Пробы отбираются после завершения первого вегетационного сезона при восстановлении не менее 75% травянистого яруса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роки выполнения работ по рекультивации нефтезагрязненных земель – с 01.07.2010 г. по 01.10.2011 г., в том числе по мероприятиям:</w:t>
      </w:r>
    </w:p>
    <w:p>
      <w:pPr>
        <w:pStyle w:val="Style16"/>
        <w:numPr>
          <w:ilvl w:val="0"/>
          <w:numId w:val="5"/>
        </w:numPr>
        <w:ind w:left="1571" w:right="-1" w:hanging="360"/>
        <w:rPr/>
      </w:pPr>
      <w:r>
        <w:rPr>
          <w:sz w:val="24"/>
          <w:szCs w:val="24"/>
        </w:rPr>
        <w:t xml:space="preserve">проведение подготовительных работ, в том числе: снятие мазутной пленки с поверхности обводненного участка, осушение нефтезагрязненного участка, предотвращение подтопления участка путем создания вала из глинистого грунта, очистка участка от древесно-кустарниковой растительности – июль 2010 г.; </w:t>
      </w:r>
    </w:p>
    <w:p>
      <w:pPr>
        <w:pStyle w:val="Style16"/>
        <w:numPr>
          <w:ilvl w:val="0"/>
          <w:numId w:val="5"/>
        </w:numPr>
        <w:ind w:left="1571" w:right="-1" w:hanging="360"/>
        <w:rPr/>
      </w:pPr>
      <w:r>
        <w:rPr>
          <w:sz w:val="24"/>
          <w:szCs w:val="24"/>
        </w:rPr>
        <w:t>вывоз нефтезагрязненного грунта и его передача ООО «Природа-Пермь» для утилизации, проведение технического и биологического этапов рекультивации – август-сентябрь 2010 г;</w:t>
      </w:r>
    </w:p>
    <w:p>
      <w:pPr>
        <w:pStyle w:val="Style16"/>
        <w:numPr>
          <w:ilvl w:val="0"/>
          <w:numId w:val="5"/>
        </w:numPr>
        <w:ind w:left="1571" w:right="-1" w:hanging="360"/>
        <w:rPr/>
      </w:pPr>
      <w:r>
        <w:rPr>
          <w:sz w:val="24"/>
          <w:szCs w:val="24"/>
        </w:rPr>
        <w:t>уход за посевами многолетних трав, проведение химических анализов – май-октябрь 2011 г.</w:t>
      </w:r>
    </w:p>
    <w:p>
      <w:pPr>
        <w:pStyle w:val="Normal"/>
        <w:ind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Расчет стоимости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одный сметный расчет включает следующие затраты:</w:t>
      </w:r>
    </w:p>
    <w:p>
      <w:pPr>
        <w:pStyle w:val="Style16"/>
        <w:numPr>
          <w:ilvl w:val="0"/>
          <w:numId w:val="9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стоимость рубки деревьев и кустарников;</w:t>
      </w:r>
    </w:p>
    <w:p>
      <w:pPr>
        <w:pStyle w:val="Style16"/>
        <w:numPr>
          <w:ilvl w:val="0"/>
          <w:numId w:val="9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стоимость создания глинистого вала;</w:t>
      </w:r>
    </w:p>
    <w:p>
      <w:pPr>
        <w:pStyle w:val="Style16"/>
        <w:numPr>
          <w:ilvl w:val="0"/>
          <w:numId w:val="9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стоимость технического этапа рекультивации;</w:t>
      </w:r>
    </w:p>
    <w:p>
      <w:pPr>
        <w:pStyle w:val="Style16"/>
        <w:numPr>
          <w:ilvl w:val="0"/>
          <w:numId w:val="9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стоимость биологического этапа рекультивации;</w:t>
      </w:r>
    </w:p>
    <w:p>
      <w:pPr>
        <w:pStyle w:val="Style16"/>
        <w:numPr>
          <w:ilvl w:val="0"/>
          <w:numId w:val="9"/>
        </w:numPr>
        <w:ind w:left="1571" w:right="-1" w:hanging="360"/>
        <w:rPr>
          <w:sz w:val="24"/>
          <w:szCs w:val="24"/>
        </w:rPr>
      </w:pPr>
      <w:r>
        <w:rPr>
          <w:sz w:val="24"/>
          <w:szCs w:val="24"/>
        </w:rPr>
        <w:t>прочие расходы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исчислена по сборникам цен ТЕР 59 в базисных ценах 2001 года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Коэффициент инфляции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09 года по отношению к базисным ценам - 4,64.</w:t>
      </w:r>
    </w:p>
    <w:p>
      <w:pPr>
        <w:pStyle w:val="Normal"/>
        <w:ind w:right="-1" w:firstLine="851"/>
        <w:rPr>
          <w:szCs w:val="28"/>
        </w:rPr>
      </w:pPr>
      <w:r>
        <w:rPr>
          <w:szCs w:val="28"/>
        </w:rPr>
        <w:br/>
      </w:r>
    </w:p>
    <w:p>
      <w:pPr>
        <w:pStyle w:val="Normal"/>
        <w:ind w:right="-1"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окальный сметный расчет выделен в отдельный файл «локальный расчет.</w:t>
      </w:r>
      <w:r>
        <w:rPr>
          <w:b/>
          <w:sz w:val="22"/>
          <w:szCs w:val="22"/>
          <w:u w:val="single"/>
          <w:lang w:val="en-US"/>
        </w:rPr>
        <w:t>xls</w:t>
      </w:r>
      <w:r>
        <w:rPr>
          <w:b/>
          <w:sz w:val="22"/>
          <w:szCs w:val="22"/>
          <w:u w:val="single"/>
        </w:rPr>
        <w:t>» (</w:t>
      </w:r>
      <w:r>
        <w:rPr>
          <w:b/>
          <w:sz w:val="22"/>
          <w:szCs w:val="22"/>
          <w:u w:val="single"/>
          <w:lang w:val="en-US"/>
        </w:rPr>
        <w:t>MS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Excel</w:t>
      </w:r>
      <w:r>
        <w:rPr>
          <w:b/>
          <w:sz w:val="22"/>
          <w:szCs w:val="22"/>
          <w:u w:val="single"/>
        </w:rPr>
        <w:t>).</w:t>
      </w:r>
    </w:p>
    <w:p>
      <w:pPr>
        <w:pStyle w:val="Normal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ЬКУЛЯЦИЯ № 1. РАСЧЕТ ВОССТАНОВЛЕНИЯ НАРУШЕННЫХ ЗЕМЕЛЬ (БИОЛОГИЧЕСКИЙ ЭТАП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Составлена в ценах по состоянию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 2009 г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ормативная трудоемкость 14 чел. час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99"/>
        <w:gridCol w:w="3119"/>
        <w:gridCol w:w="567"/>
        <w:gridCol w:w="708"/>
        <w:gridCol w:w="1032"/>
        <w:gridCol w:w="1300"/>
        <w:gridCol w:w="929"/>
        <w:gridCol w:w="992"/>
        <w:gridCol w:w="1181"/>
        <w:gridCol w:w="1512"/>
        <w:gridCol w:w="1495"/>
      </w:tblGrid>
      <w:tr>
        <w:trPr>
          <w:trHeight w:val="31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фр и номер позиции нормати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 рабочих, чел-час., не занятых обслуживан.</w:t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т.ч. опл. труд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т.ч. опл. труд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ашин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иниц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32-А70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Перевозка строительных грузов (известь, удобрения) автомобильным транспортом, расстояние перевозки 70 км, класс груза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7,5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32-А70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Перевозка строительных грузов (семена трав) автомобильным транспортом, расстояние перевозки 70 км, класс груза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,34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16-02 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Обработка раскорчеванных площадей. Вспашка раскорчеванных площадей на почвах тяже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2,13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2,13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2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50-0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Внесение извести с механизированной загрузкой с разбрасыванием удобрений минер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,9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,9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2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47-2-16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Обработка раскорчеванных площадей. Дискование на раскорчеванных площадях на почвах тяжелых (в 2 сле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5,62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5,62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6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99"/>
        <w:gridCol w:w="3119"/>
        <w:gridCol w:w="567"/>
        <w:gridCol w:w="708"/>
        <w:gridCol w:w="1134"/>
        <w:gridCol w:w="1198"/>
        <w:gridCol w:w="929"/>
        <w:gridCol w:w="992"/>
        <w:gridCol w:w="1181"/>
        <w:gridCol w:w="1512"/>
        <w:gridCol w:w="1495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50-0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Внесение удобрений с механизированной загрузкой с разбрасыванием удобрений минер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,9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1,9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2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12-0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Культивация почвы с одновременным борон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,73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,73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5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93-03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евное прикатывание кольчатым катком пр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,4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,4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1-047-0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Посев газонов луговых тракторной сеял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201,74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,85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7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65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2-093-03 ТЕР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тывание посевов т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,4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,4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6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114-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фоска 1:1:1 насып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114-0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суперфосф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01-0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14-9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 т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26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бщестроите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 – 125% от Ф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 – 45% от Ф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тоимость общестроительных работ в ценах 2001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трудоем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-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 xml:space="preserve">Всего по калькуляции в ценах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 2009 с Кинф.=4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</w:tblGrid>
      <w:tr>
        <w:trPr/>
        <w:tc>
          <w:tcPr>
            <w:tcW w:w="1198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</w:tr>
      <w:tr>
        <w:trPr/>
        <w:tc>
          <w:tcPr>
            <w:tcW w:w="1198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1. </w:t>
            </w:r>
            <w:r>
              <w:rPr>
                <w:sz w:val="24"/>
                <w:szCs w:val="24"/>
              </w:rPr>
              <w:t>Предписание государственной инспекции по охране окружающей среды Пермского края от 01.06.2009 г.</w:t>
            </w:r>
          </w:p>
        </w:tc>
      </w:tr>
      <w:tr>
        <w:trPr/>
        <w:tc>
          <w:tcPr>
            <w:tcW w:w="11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иложение 2.</w:t>
            </w:r>
            <w:r>
              <w:rPr>
                <w:sz w:val="24"/>
                <w:szCs w:val="24"/>
              </w:rPr>
              <w:t xml:space="preserve"> Протоколы результатов количественного химического анализа (на 4-х листах)</w:t>
            </w:r>
          </w:p>
        </w:tc>
      </w:tr>
      <w:tr>
        <w:trPr/>
        <w:tc>
          <w:tcPr>
            <w:tcW w:w="11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иложение 3.</w:t>
            </w:r>
            <w:r>
              <w:rPr>
                <w:sz w:val="24"/>
                <w:szCs w:val="24"/>
              </w:rPr>
              <w:t xml:space="preserve"> Схема расположения нефтезагрязненного участка</w:t>
            </w:r>
          </w:p>
        </w:tc>
      </w:tr>
      <w:tr>
        <w:trPr/>
        <w:tc>
          <w:tcPr>
            <w:tcW w:w="11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ложение 4.</w:t>
            </w:r>
            <w:r>
              <w:rPr>
                <w:sz w:val="24"/>
                <w:szCs w:val="24"/>
              </w:rPr>
              <w:t xml:space="preserve"> Схема границ нефтезагрязненных земель</w:t>
            </w:r>
          </w:p>
        </w:tc>
      </w:tr>
      <w:tr>
        <w:trPr/>
        <w:tc>
          <w:tcPr>
            <w:tcW w:w="11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ложения 5-8.</w:t>
            </w:r>
            <w:r>
              <w:rPr>
                <w:sz w:val="24"/>
                <w:szCs w:val="24"/>
              </w:rPr>
              <w:t xml:space="preserve"> Фотографии</w:t>
            </w:r>
          </w:p>
        </w:tc>
      </w:tr>
    </w:tbl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Вышеуказанные приложения предоставляются любому заинтересованному лицу в течение 2 дней с момента поступления в адрес заказчика.</w:t>
      </w:r>
    </w:p>
    <w:sectPr>
      <w:footerReference w:type="default" r:id="rId4"/>
      <w:type w:val="nextPage"/>
      <w:pgSz w:orient="landscape" w:w="16838" w:h="11906"/>
      <w:pgMar w:left="902" w:right="107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8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8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8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right="284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1:00Z</dcterms:created>
  <dc:creator>Я</dc:creator>
  <dc:description/>
  <cp:keywords/>
  <dc:language>en-US</dc:language>
  <cp:lastModifiedBy>131901</cp:lastModifiedBy>
  <cp:lastPrinted>2010-09-16T14:09:00Z</cp:lastPrinted>
  <dcterms:modified xsi:type="dcterms:W3CDTF">2010-09-16T08:16:00Z</dcterms:modified>
  <cp:revision>61</cp:revision>
  <dc:subject/>
  <dc:title>СОГЛАСОВАНО</dc:title>
</cp:coreProperties>
</file>