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14/09/10 от 08.09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16 сент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В.Л. Пономаре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3. Члены котировочной комиссии:</w:t>
        <w:tab/>
        <w:tab/>
        <w:tab/>
        <w:tab/>
        <w:tab/>
        <w:tab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.В.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ет: Попов Ю. И., Дюкарева. Л. И., Арапова. Е. П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Выполнение работ по сносу (демонтажу) бесхозных деревянных строений некапитального типа (сараев) (извещение № 14/09/10 от 08.09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8.09.2010 г.)</w:t>
      </w:r>
    </w:p>
    <w:p>
      <w:pPr>
        <w:pStyle w:val="Normal"/>
        <w:suppressLineNumbers/>
        <w:suppressAutoHyphens w:val="true"/>
        <w:jc w:val="both"/>
        <w:rPr>
          <w:b/>
          <w:b/>
        </w:rPr>
      </w:pPr>
      <w:r>
        <w:rPr/>
        <w:tab/>
      </w:r>
      <w:r>
        <w:rPr>
          <w:b/>
        </w:rPr>
        <w:t>3. Максимальная цена муниципального контракта: 156 900 (Сто пятьдесят шесть тысяч девятьсо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выполнения работ: С момента заключения муниципального контракта по 30.09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2. Место выполнения работ: </w:t>
      </w:r>
    </w:p>
    <w:p>
      <w:pPr>
        <w:pStyle w:val="Normal"/>
        <w:suppressLineNumbers/>
        <w:suppressAutoHyphens w:val="true"/>
        <w:jc w:val="both"/>
        <w:rPr/>
      </w:pPr>
      <w:r>
        <w:rPr/>
        <w:t xml:space="preserve">г. Пермь, Кировский район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акаров Юрий Вад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80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Макс Виже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36 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Гуслист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0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Стандарт - Стр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1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Старцев Васил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18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72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522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Основания принятого решения о несоответствии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18"/>
                <w:szCs w:val="18"/>
              </w:rPr>
            </w:pPr>
            <w:r>
              <w:rPr/>
              <w:t>Макаров Юрий Вадим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Заявка не соответствует требованиям извещения о проведения запроса котировок  в «Сведениях о включенных (не включенных) в цену расходах» стоит прочерк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котировочные заявки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Макс Виже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Гуслистов Сергей Анатоль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Стандарт - Стро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Старцев Василий Леонидович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Гуслистовым Сергеем Анатольевичем и составила 105 000 (Сто п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Гуслистова Сергея Анатольевича место жительства – 614000, Россия, г. Пермь ул. Автозаводская, д.31,кв.4. Цена муниципального контракта 105 000 (Сто пят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«Стандарт - Строй» место нахождения: 614025, Россия, Пермь, ул. Косьвинская, д.7. Цена муниципального контракта 115 000 (Сто пятнадца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Л.Пономарев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 xml:space="preserve">И.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М.Л. Желтк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16:00Z</dcterms:created>
  <dc:creator>k0603</dc:creator>
  <dc:description/>
  <cp:keywords/>
  <dc:language>en-US</dc:language>
  <cp:lastModifiedBy>k0605</cp:lastModifiedBy>
  <cp:lastPrinted>2010-09-16T15:10:00Z</cp:lastPrinted>
  <dcterms:modified xsi:type="dcterms:W3CDTF">2010-09-16T09:19:00Z</dcterms:modified>
  <cp:revision>3</cp:revision>
  <dc:subject/>
  <dc:title>Протокол № 1</dc:title>
</cp:coreProperties>
</file>