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 №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овсяная (геркулес(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3034-75; ГОСТ 21149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6201-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550-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кукуруз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002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07"/>
        <w:gridCol w:w="879"/>
        <w:gridCol w:w="1072"/>
        <w:gridCol w:w="838"/>
        <w:gridCol w:w="1421"/>
        <w:gridCol w:w="1386"/>
        <w:gridCol w:w="1400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(перлов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92-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4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488-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574-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уп. 500гр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56-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95-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5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031-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901-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ндитерские пряничные (пряники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10-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4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3-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2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осстановленный (стеклобанка 3л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6-2003; ГОСТ 52187-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6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dc:language>en-US</dc:language>
  <cp:lastModifiedBy>Администратор</cp:lastModifiedBy>
  <dcterms:modified xsi:type="dcterms:W3CDTF">2010-09-13T18:43:00Z</dcterms:modified>
  <cp:revision>14</cp:revision>
  <dc:subject/>
  <dc:title/>
</cp:coreProperties>
</file>