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08-09/2010 от 16 сентября 2010 г.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на оказание услуг по найму легковых автомобилей с водителями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16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Политова Любовь Федоровна ― заместитель главного врача по поликлинической работ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Наименование предмета запроса котировок: оказание услуг </w:t>
      </w:r>
      <w:r>
        <w:rPr>
          <w:bCs w:val="false"/>
          <w:caps w:val="false"/>
          <w:smallCaps w:val="false"/>
          <w:sz w:val="24"/>
          <w:szCs w:val="24"/>
        </w:rPr>
        <w:t>по найму легковых автомобилей с водителями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(извещение № 08-09/2010 от 08 сентября 2010 г., размещено на официальном сайте «Администрация города Перми» (www.gorodperm.ru) в сети Интернет 10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176 500,00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(Сто семьдесят шесть тысяч пятьсот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бюджета и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Место оказания услуги: территория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оказания услуг: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Бурылов Александр Константи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76 500 (Сто семьдесят шесть тысяч пятьсо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0</w:t>
              <w:br/>
              <w:t>от 14.09.2010</w:t>
              <w:br/>
              <w:t>12.06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Елисеев Андрей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76 500 (Сто семьдесят шесть тысяч пятьсо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1</w:t>
              <w:br/>
              <w:t>от 15.09.2010</w:t>
              <w:br/>
              <w:t>16.45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Ранее поступила котировочная заявка (соответствующая всем требованиям, установленным в извещении о проведении запроса котировок), предложенная участником Индивидуальный предприниматель Бурылов Александр Константинович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0" w:leader="none"/>
        </w:tabs>
        <w:spacing w:before="60" w:after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Индивидуального предпринимателя Бурылова Александра Константин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176 500 (Сто семьдесят шесть тысяч пятьсот) рублей 00 копеек.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0" w:leader="none"/>
        </w:tabs>
        <w:spacing w:before="60" w:after="0"/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 Индивидуального предпринимателя Елисеева Андрея Сергеевича, заявившегося более поздним сроком после победителя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176 500 (Сто семьдесят шесть тысяч пятьсот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бовь Федоровна Поли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66" w:hanging="0"/>
        <w:rPr/>
      </w:pPr>
      <w:r>
        <w:rPr/>
        <w:t xml:space="preserve">Приложение № 1 к Протоколу </w:t>
        <w:br/>
        <w:t>№ 08-09/2010 от 16 сентября 2010 г.</w:t>
        <w:br/>
        <w:t>рассмотрения</w:t>
        <w:br/>
        <w:t>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543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Бурылов Александр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76 500 (Сто семьдесят шесть тысяч пятьсо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Елисеев Андр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76 500 (Сто семьдесят шесть тысяч пятьсо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Участник, заявившийся более поздним сроком после победителя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бовь Федоровна Полит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0:00Z</dcterms:created>
  <dc:creator>SEV</dc:creator>
  <dc:description/>
  <cp:keywords/>
  <dc:language>en-US</dc:language>
  <cp:lastModifiedBy>SEV</cp:lastModifiedBy>
  <cp:lastPrinted>2010-09-16T11:02:00Z</cp:lastPrinted>
  <dcterms:modified xsi:type="dcterms:W3CDTF">2010-09-16T05:34:00Z</dcterms:modified>
  <cp:revision>9</cp:revision>
  <dc:subject/>
  <dc:title>Протокол заседания котировочной комиссии</dc:title>
</cp:coreProperties>
</file>