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 xml:space="preserve"> </w:t>
      </w:r>
      <w:r>
        <w:rPr>
          <w:spacing w:val="-14"/>
          <w:sz w:val="18"/>
          <w:szCs w:val="18"/>
        </w:rPr>
        <w:t>62  от  16 сентября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528" w:type="dxa"/>
        <w:jc w:val="left"/>
        <w:tblInd w:w="-37" w:type="dxa"/>
        <w:tblLayout w:type="fixed"/>
        <w:tblCellMar>
          <w:top w:w="0" w:type="dxa"/>
          <w:left w:w="30" w:type="dxa"/>
          <w:bottom w:w="0" w:type="dxa"/>
          <w:right w:w="30" w:type="dxa"/>
        </w:tblCellMar>
      </w:tblPr>
      <w:tblGrid>
        <w:gridCol w:w="570"/>
        <w:gridCol w:w="3288"/>
        <w:gridCol w:w="1842"/>
        <w:gridCol w:w="709"/>
        <w:gridCol w:w="851"/>
        <w:gridCol w:w="1134"/>
        <w:gridCol w:w="1134"/>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омат – паста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3343-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гурцы консервированные 3,0л. б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014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ль йодированная пищевая вывароч. экстр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подсолнечное рафинированное дезодорированное 1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12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ит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ухое цельное, ж. 2,5% В.с.</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4495-87</w:t>
            </w:r>
          </w:p>
          <w:p>
            <w:pPr>
              <w:pStyle w:val="Normal"/>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28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ахар-песок </w:t>
            </w:r>
          </w:p>
        </w:tc>
        <w:tc>
          <w:tcPr>
            <w:tcW w:w="1842"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1-9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0</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й  (100г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97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к 0,2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186-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права универсальная овощная, 0,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99-0020512164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ксус столовый 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У 91844-305-9245-0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ка пшеничная хлебопекарная высший сорт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18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ервы мясные «говядина тушеная» В.с. (338г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584</w:t>
            </w:r>
          </w:p>
          <w:p>
            <w:pPr>
              <w:pStyle w:val="Normal"/>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ожжи хлебопекарские сухие быстродейств.</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82-001-4897558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авровый ли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759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ервы рыбные (сайра тихоок. нат. с доб. масла) 0,2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386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32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еленый горошек конс. Мозг.сортов 0,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7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10-09-15T11:18:00Z</dcterms:modified>
  <cp:revision>24</cp:revision>
  <dc:subject/>
  <dc:title>Приложение №2</dc:title>
</cp:coreProperties>
</file>