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от «16» сентября 2010 года  № 101-16/09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077"/>
        <w:gridCol w:w="4286"/>
        <w:gridCol w:w="1440"/>
        <w:gridCol w:w="1080"/>
      </w:tblGrid>
      <w:tr>
        <w:trPr>
          <w:trHeight w:val="390" w:hRule="atLeast"/>
        </w:trPr>
        <w:tc>
          <w:tcPr>
            <w:tcW w:w="1044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-чество</w:t>
            </w:r>
          </w:p>
        </w:tc>
      </w:tr>
      <w:tr>
        <w:trPr>
          <w:trHeight w:val="96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ур-эозин по Романовскому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танольно-глицериновый раствор, содержащий 0,75% смеси азура, эозина и метиленового синего. На 1000 мазков, 1л/уп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6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озин метиленовый синий по Май-Грюнвальду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танольный раствор, содержащий 0,4% продуктов взаимодействия азура, эозина и метиленового синего,  на 1000 мазков, 1л/уп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5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краски мазков по методу Циля-Нильсена, 100 анализов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НАБОРА</w:t>
            </w:r>
          </w:p>
          <w:p>
            <w:pPr>
              <w:pStyle w:val="Normal"/>
              <w:rPr/>
            </w:pPr>
            <w:r>
              <w:rPr/>
              <w:t>1. Бумага, красящая генцианвиолетом по Синеву А.И., 100 шт – 1 пакет;</w:t>
            </w:r>
          </w:p>
          <w:p>
            <w:pPr>
              <w:pStyle w:val="Normal"/>
              <w:rPr/>
            </w:pPr>
            <w:r>
              <w:rPr/>
              <w:t>2. Раствор Люголя, 100 мл –2 фл.;</w:t>
            </w:r>
          </w:p>
          <w:p>
            <w:pPr>
              <w:pStyle w:val="Normal"/>
              <w:rPr/>
            </w:pPr>
            <w:r>
              <w:rPr/>
              <w:t>3.Раствор сафранина, 100 мл – 2 фл.</w:t>
            </w:r>
          </w:p>
          <w:p>
            <w:pPr>
              <w:pStyle w:val="Normal"/>
              <w:rPr/>
            </w:pPr>
            <w:r>
              <w:rPr/>
              <w:t>Срок годности – 1,5 года. Хранить при температуре 15 – 30 °С. На 100 анализов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определения белка в моче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стоит из: 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для ретикулоцитов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крезилового синего для окраски ретикулоцитов в крови, 50 м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количественного определения содержания глюкозы в сыворотке, плазме и цельной крови человека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чего раствора - 1000 мл. 500 опр. в 1 коробке - 5 наборов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2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биуретовый, Монореактив, Линейность до 15 г/дл, Стандарт 5,0 г/дл, 550 нм, Hg 546 нм, 1000 мл (1 x 1000мл + 1 x 10 мл стандар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11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лирубин  общий и прямой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тод с 2,4-дихлоранилином, колориметрический, конечная точка, Биреактив, Линейность до 30 мг/дл, 546 (540 – 560) нм, 600 мл (3 x 100 мл Р1 + 3 x 3 мл Р2 + 3 x 100 мл Р3 +1 x 1 мл стандарт)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иаг. для проведения тимоловой пробы, 500 мл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сть – до 20 ед. S-H; Коэффициент вариации – не более 10 %, на 495 определений, 500 мл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63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партатаминотрансфераз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Райтмана – Френкеля, колориметрический, конечная точка Калибратор - 1,0 ммоль/л, 505 (500 – 560) нм, 800 опред. при конечном объёме пробы 3,0 мл, (2 x 100 мл Р1 + 2 x 100 мл Р2 + 2 x 100 мл Р3 (конц.) + 2 x 3 мл калибратор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анинаминотрансфераз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Райтмана – Френкеля, колориметрический, конечная точка Калибратор - 1,0 ммоль/л, 505 (500 – 560) нм, 800 опред. при конечном объёме пробы 3,0 мл, (2 x 100 мл Р1 + 2 x 100 мл Р2 + 2 x 100 мл Р3 (конц.) + 2 x 3 мл калибрато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46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анинаминотрансфераз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инетический, УФ, рекомендуемый IFCC, Биреактив, (рабочая смесь стабильна в течение 4 недель при 2-8°C), Линейность до 350 Е/л, 340, 334, 365 нм, 125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фа-Амилаза (AMS CC FS), 125 мл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 мл  (5 x 20 мл + 1 x 25 мл), Метод EPS-G7, кинетический БИРЕАКТИВ (рабочая смесь стабильна в течение 6 месяцев при 2-8°C) Линейность до 4000 Е/л 405 нм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фа - Амилаза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р. м-дом Каравея, крахмал, 100 опр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7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СРБ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0 опред. при расходе 20 мкл. Диагностикум латексный для определения концентрации С-реактивго белка в сыворотке крови методом латекс-агглютинации. Реагент производства Испания. Время анализа 2 мин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 реагентов для иммуноферментного определения тироксина  Т-4 в сыворотке и плазме крови.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6 опр. Чувствительность - 13 nmol/l, одностадийный, время постановки - 0/60/15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0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общего простатспецифического антигена (ПСА) в сыворотке или плазме крови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6 опр. Чувствительность - 0,3 ng/ml, одностадийный, время постановки - 0/60/15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9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 тиреотропного гормона (ТТГ) в сыворотке или плазме крови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6 опр. чувствительность - 0,12 мМед/л, Компоненты "Фитцджеральд Интернешнл" (США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Триндера, ферментативный, конечная точка, Монореактив, Время реакции 10 минут, Линейность до 750 мг/дл, Стандарт 200 мг/дл (5,2 ммоль/л), 500 нм, Hg 546 нм, 600 мл (6 x 100 мл + 2 x 3 мл стандар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887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Триндера, ферментативный, конечная точка, Монореактив, Время реакции 10 минут, Линейность до 1000 мг/дл, Стандарт 200 мг/дл (2,3 ммоль/л) 500 нм, Hg 546 нм, 600 мл (6 x 100 мл + 2 x 3 мл стандарт) (осадитель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7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естерин ЛПВП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тод осаждения осфовольфрамовой кислотой.Осаждает все липопротеины, кроме липопротеинов высокой плотности. Расчет ЛПНП по Фридевальду, Стандарт 0.52 ммоль/л, 100 мл (1 x 100 мл + 1 x 3 мл стандарт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9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система предназначена для определения НВs-антигена с использованием рекомбинантного антигена и моноклональных антител.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стадийная постановка,  Чувствительность - 0,1 нг/мл по ОСО ГИСК. 1*96 опр.метод основан на взаимодействии HBs Ag с моноклональными антителами иммобилизованными на поверхности лунок разборного полистиролового планшета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7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система предназначена для определения НВs-cor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стадийная постановка,  Чувствительность - 0,1 нг/мл по ОСО ГИСК. 1*96 опр. метод основан на взаимодействии HBs-cor антигена с моноклональными антителами иммобилизованными на поверхности лунок разборного полистиролового планшета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система предназначена для выявления антител к вирусу гепатита С с использованием рекомбинантных белков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рные антитела, 1*96 опр. Набор реагентов, основой которого являются рекомбинантные антигены вируса гепатита С (ВГС), соответствующие участкам белков, кодируемых структурной (cor) и не структурной (NS3.NS4.NS5) областью генома ВГС, иммобилизованные на поверхности лунок разборного полистиролового планшета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9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 система предназначена для выявления иммуноглобулинов класса М  к вирусу гепатита С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96 опред. Основой рекомбинантные а/гены вируса гепатита С (ВГС) способные выявлять специфические Ig M в сыворотке крови к разным а/генам ВГС за счет их взаимодействия с иммобилизованными а/генами этого  вируса на планшетах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АПТВ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определения АПТВ, Определение АПТВ/АЧТВ с жидким реагентом, готовым к использованию, 100-200 опр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концентрации фибриногена по Клауссу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- стандарт-плазма. 100-200 опр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ентная нормальная пулированная плазма.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мл/ф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РФ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0 опред. при расходе 20 мкл. Диагностикум латексный для полуколичественного определения содержания ревматоидного фактора жидкий. Реагент производства Испания. Время анализа 2 ми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пластин-тест (R) (плазма и венозная кровь), стандарт. по МИЧ 1.0-1.3, 100-200 опр.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тромбинового времени со стандартизированным (МИЧ 1.0-1.3) растворимым кроличьим тромбопластином с кальцием. В комплекте - стандарт-плазма, 100-200 опр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3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контрольный материал, 16 параметров, низкий уровень концентраци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лакона, не менее 3,0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К 6410, Абакус по 8 параметрам.</w:t>
            </w:r>
          </w:p>
          <w:p>
            <w:pPr>
              <w:pStyle w:val="Normal"/>
              <w:rPr/>
            </w:pPr>
            <w:r>
              <w:rPr/>
              <w:t>Количественные параметры CBC: RBC, в интервале 2,53 ± 0,12 x10^12 л-1 WBC, в интервале 3,8 ± 0,12 x10^9 л-1 PLT, в интервале 92 ± 15 x10^9 л-1. Концентрация HGB, в интервале 63 ± 3 г/л Срок хранения закрытого флакона с даты производства, не менее 110 дн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контрольный материал, 16 параметров, нормальный уровень концентраци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ём флакона, не менее 3,0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К 6410, Абакус по 8 параметрам. </w:t>
            </w:r>
          </w:p>
          <w:p>
            <w:pPr>
              <w:pStyle w:val="Normal"/>
              <w:rPr/>
            </w:pPr>
            <w:r>
              <w:rPr/>
              <w:t>Количественные параметры CBC: RBC, в интервале 4,4 ± 0,12 x10^12 л-1 WBC, в интервале 8,6 ± 0,12 x10^9 л-1 PLT, в интервале 237 ± 15 x10^9 л-1 Концентрация HGB, в интервале 118 ± 3 г/л Срок хранения закрытого флакона с даты производства, не менее 110 дн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ориметрический метод, 50 опр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21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 с </w:t>
            </w:r>
            <w:r>
              <w:rPr>
                <w:i/>
                <w:iCs/>
              </w:rPr>
              <w:t>о</w:t>
            </w:r>
            <w:r>
              <w:rPr/>
              <w:t>-крезол-фталеином, колориметрический, конечная точка, Биреактив, Линейность до 20 мг/дл, Стандарт 10 мг/дл (2,5 ммоль/л), 570 (550 – 590) нм, Hg 578 нм, 100 мл(4 x 20 мл Р1 + 1 x 20 мл Р2 + 1 x 3 мл стандар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Яффе, колориметрический, кинетика по двум точкам, Биреактив, Линейность от 35,4 до 1062 мкмоль/л, Стандарт 2,0 мг/дл (177,0 мкмоль/л), Hg 492 (490 – 510) нм, 600 мл (3 x 100 мл Р1 +3 x 100 мл Р2 + 2 x 3 мл стандар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1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уреазный -глутамат-дегидрогеназный, УФ, ферментативный, кинетический, Биреактив, Линейность от 2 до 50 ммоль/л,Стандарт 50 мг/дл (8,33 ммоль/л), 340 нм, Hg 334 нм, Hg 365 нм, (5 x 80 мл Р1 + 1 x 100 мл Р2 + 2 x 3 мл стандар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7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Яффе с депротеинизацией, конечная точка, Биреактив, Линейность до 884 ммоль/л, Стандарт 177,0 мкмоль/л, 600 мл(2 x 100 мл Р1 + 2 x 100 мл Р2 +2 x 100 мл Р3 + 2 x 3 мл стандар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21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уриказный - ТВНВА, ферментативный, конечная точка, Биреактив, Линейность до 20 мг/дл Стандарт 6 мг/дл (357,0 ммоль/л) 550 нм, Hg 546 нм, 500 мл, (5 x 80 мл Р1 + 1 x 100 мл Р2 +2 x 3 мл стандар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uCal Калибратор альбумина в моче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калибраторов альбумина в моче, 5 уровней, 5 х 1 м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7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антигена СА 125 в сыворотке или плазме крови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*96 опр. Компоненты "Фитцджеральд Интернешнл" (США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91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глюкоз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Триндера, глюкозооксидазный, конечная точка, Монореактив, Линейность до 400 мг/дл, Время реакции 10 минут, Стандарт 100 мг/дл (5,55 ммоль/л) 500 нм, Hg 546 нм, 1000 мл (1 x 1000мл + 1 x 10 мл стандарт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ФА-Анти-паллидум суммарные </w:t>
            </w:r>
            <w:r>
              <w:rPr>
                <w:lang w:val="en-US"/>
              </w:rPr>
              <w:t>Ig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№ 1. Набор реагентов «ИФА-Анти-Люис-</w:t>
            </w:r>
            <w:r>
              <w:rPr>
                <w:lang w:val="en-US"/>
              </w:rPr>
              <w:t>GM</w:t>
            </w:r>
            <w:r>
              <w:rPr/>
              <w:t xml:space="preserve">», тест система ИФА, предназначенная для качественного и полуколичественного выявления антител класса </w:t>
            </w:r>
            <w:r>
              <w:rPr>
                <w:lang w:val="en-US"/>
              </w:rPr>
              <w:t>G</w:t>
            </w:r>
            <w:r>
              <w:rPr/>
              <w:t xml:space="preserve"> и </w:t>
            </w:r>
            <w:r>
              <w:rPr>
                <w:lang w:val="en-US"/>
              </w:rPr>
              <w:t>M</w:t>
            </w:r>
            <w:r>
              <w:rPr/>
              <w:t xml:space="preserve"> к трепонеме паллидум в сыворотке (плазме) крови человека, 1*96 опред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ФА-Анти-паллидум </w:t>
            </w:r>
            <w:r>
              <w:rPr>
                <w:lang w:val="en-US"/>
              </w:rPr>
              <w:t>Ig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«ИФА-Анти-Люис-</w:t>
            </w:r>
            <w:r>
              <w:rPr>
                <w:lang w:val="en-US"/>
              </w:rPr>
              <w:t>M</w:t>
            </w:r>
            <w:r>
              <w:rPr/>
              <w:t xml:space="preserve">», тест система ИФА, предназначенная для выявления антител класса </w:t>
            </w:r>
            <w:r>
              <w:rPr>
                <w:lang w:val="en-US"/>
              </w:rPr>
              <w:t>M</w:t>
            </w:r>
            <w:r>
              <w:rPr/>
              <w:t xml:space="preserve"> к возбудителю сифилиса трепонеме паллидум в сыворотке (плазме) крови человека. Двухстадийный вариант, подходит для постановок ручным способом и на автоматическом анализаторе, 1*96 опред.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ис-тест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для ускоренного  качественного и полуколичественного определения ассоциированных с сифилисом реагиновых антител в сыворотке крови челове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ирующий раствор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гематологического анализатора МЕК 6410, 1 л/уп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онический разбавитель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гематологического анализатора МЕК 6410, 10л/уп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ающий  раствор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гематологического анализатора МЕК 6410, 5 л/уп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ирующий раствор.</w:t>
            </w:r>
          </w:p>
        </w:tc>
        <w:tc>
          <w:tcPr>
            <w:tcW w:w="4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гематологического анализатора Абакус, 1 л/у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ающий раствор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гематологического анализатора Абакус, 1 л/уп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щающий раствор.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гематологического анализатора МЕК 6410, 1 л/уп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полоски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я прибора Урискан Оптима-определение показателей: эритроциты, билирубин, уробилиноген, кетоновые тела, нитриты, белок, глюкоза, лейкоциты, удельный вес, аскорбиновая кислота, pH.Чувствительность на белок 10 мг/дл URISCAN 11 strip (ГЕН 11), 100 шт/уп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муниципального контракт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90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есто поставки:</w:t>
      </w:r>
      <w:r>
        <w:rPr/>
        <w:t xml:space="preserve"> г. Пермь, ул. Маршала Рыбалко, 2а</w:t>
      </w:r>
    </w:p>
    <w:p>
      <w:pPr>
        <w:pStyle w:val="Normal"/>
        <w:rPr/>
      </w:pPr>
      <w:r>
        <w:rPr>
          <w:b/>
          <w:i/>
        </w:rPr>
        <w:t>Срок поставки:</w:t>
      </w:r>
      <w:r>
        <w:rPr/>
        <w:t xml:space="preserve"> первая поставка в течение 7 календарных дней со дня подписания муниципального контракта, последующие поставки осуществляются каждые 10 дн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3:00Z</dcterms:created>
  <dc:creator>cmp1</dc:creator>
  <dc:description/>
  <cp:keywords/>
  <dc:language>en-US</dc:language>
  <cp:lastModifiedBy>kab512n3</cp:lastModifiedBy>
  <cp:lastPrinted>2010-03-31T09:01:00Z</cp:lastPrinted>
  <dcterms:modified xsi:type="dcterms:W3CDTF">2010-09-16T08:07:00Z</dcterms:modified>
  <cp:revision>34</cp:revision>
  <dc:subject/>
  <dc:title>Техническое задание</dc:title>
</cp:coreProperties>
</file>