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сентября 2010 года № 3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и поставку комплектующих для оргтехники для администрации Индустриального района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комплектующих для оргтехники для администрации Индустриального района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чественные характеристики и количество указаны в техническом задании (Приложение №1 к извещению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309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дней с момента подписа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должна  быть указана  с учетом следующих расходов: транспорт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, страхование, гарантия, уплату таможенных пошлин, налогов, сборов и других обязательных платежей, все расходы, связанные с доставкой и разгрузкой товара в их конечном пункте назначения, а также стоимость доставки товара до кабинет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000,00 (сто десять  тысяч рублей) 00 копеек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сентября 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или форме электронного документа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передачи товар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urganovaOA</cp:lastModifiedBy>
  <cp:lastPrinted>2010-08-09T08:52:00Z</cp:lastPrinted>
  <dcterms:modified xsi:type="dcterms:W3CDTF">2010-09-16T09:45:00Z</dcterms:modified>
  <cp:revision>306</cp:revision>
  <dc:subject/>
  <dc:title>ИЗВЕЩЕНИЕ № __ от «___» __________ 200 _ года </dc:title>
</cp:coreProperties>
</file>