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на закупку лекарственных средств (Виферон, Интерферон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6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2. Наименование предмета запроса котировок: лекарственные средства (Виферон, Интерферон)</w:t>
      </w:r>
      <w:r>
        <w:rPr>
          <w:b/>
          <w:sz w:val="24"/>
          <w:szCs w:val="24"/>
        </w:rPr>
        <w:t xml:space="preserve"> </w:t>
      </w:r>
      <w:r>
        <w:rPr/>
        <w:t xml:space="preserve">(извещение №89 от 08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Фармацевтическая Компания «Елена-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1766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133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4434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593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01332 (Сто одна тысяча триста тридцать два) рубля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4434 (Сто четыре тысячи четыреста тридцать четыре) рубля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36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9-15T12:14:00Z</dcterms:modified>
  <cp:revision>10</cp:revision>
  <dc:subject/>
  <dc:title>ПРОТОКОЛ 46</dc:title>
</cp:coreProperties>
</file>