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ВЕЩЕНИЕ от 16 сентября 2010года №95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на закупку у субъектов малого предпринимательства продуктов питания (бакалея)</w:t>
      </w:r>
    </w:p>
    <w:p>
      <w:pPr>
        <w:pStyle w:val="Normal"/>
        <w:numPr>
          <w:ilvl w:val="0"/>
          <w:numId w:val="0"/>
        </w:numPr>
        <w:ind w:right="-464" w:hanging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ind w:hanging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лова Тамара Петр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пищеблок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 дня заключения муниципального контракта до полного исполнения Поставщиком обязательств по поставке товара в тече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ала 2010года.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вар поставляется партиями согласно заявке, составленной Заказчиком и доведенной в согласованной форме до Поставщика не менее чем за 2 (Два) рабочих дня до начала поставки. Срок поставки товара – не более 3 (Три) рабочих дней со дня подачи заявки.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5 000 (Сто шестьдесят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3 сент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о. главного врача МУЗ «ГДКБ №1»                                                          И.Ф.Туранская</w:t>
      </w:r>
    </w:p>
    <w:sectPr>
      <w:type w:val="nextPage"/>
      <w:pgSz w:w="11906" w:h="16838"/>
      <w:pgMar w:left="1701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9-15T04:24:00Z</dcterms:modified>
  <cp:revision>54</cp:revision>
  <dc:subject/>
  <dc:title/>
</cp:coreProperties>
</file>