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4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04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04" w:hanging="0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 16 сентября  2010 года №95</w:t>
      </w:r>
    </w:p>
    <w:p>
      <w:pPr>
        <w:pStyle w:val="Normal"/>
        <w:ind w:right="-10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960" w:leader="none"/>
        </w:tabs>
        <w:ind w:right="-285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450" w:leader="none"/>
        </w:tabs>
        <w:ind w:right="-285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17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020"/>
        <w:gridCol w:w="3780"/>
        <w:gridCol w:w="720"/>
        <w:gridCol w:w="1080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ка пшеничная (высший сорт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2189-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ка ржаная обдирна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7045-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гречневая ядрица (1 сорт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5550-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манна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7022-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перловая №1,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5784-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348" w:hRule="atLeas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пшеничная полтавская №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76-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пшеничная «Артек»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 9294-001-36366811-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пшено шлифованное (высший сорт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572-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рис  круглый (высший сорт или 1 сорт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6293-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рис длиннозерный (высший сорт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кукурузная фасованна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г – 900г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6002-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ячневая №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5784-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7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опья овсяные «Геркулес»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1149-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00 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х лущеный колоты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6201-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акаронные изделия, а именно: вермишель и мелкие рожки («ракушки», «перья» и другие крупные макаронные изделия исключаются)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ысший сорт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865-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хмал картофельный фасованны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8488-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хар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1-9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ь йодированна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574-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огащена </w:t>
            </w:r>
            <w:r>
              <w:rPr>
                <w:b/>
                <w:color w:val="000000"/>
                <w:sz w:val="22"/>
                <w:szCs w:val="22"/>
              </w:rPr>
              <w:t>йодатом кал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ченье затяжное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074-20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ченье сахарное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4901-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фл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4031-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 подсолнечное рафинированное дезодорированное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129-9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требительская упаковка должна содержать информацию в соответствии с требованиями Федерального закона от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4 июня 2008года №90-ФЗ «Технический регламент на масложировую продукцию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леный горошек (высший сорт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51074-0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5842-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г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матная паста (сорт высший или «Экстра»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3343-89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одержание сухих веществ – </w:t>
            </w:r>
            <w:r>
              <w:rPr>
                <w:b/>
                <w:color w:val="000000"/>
                <w:sz w:val="22"/>
                <w:szCs w:val="22"/>
              </w:rPr>
              <w:t>не менее 25%</w:t>
            </w:r>
            <w:r>
              <w:rPr>
                <w:color w:val="000000"/>
                <w:sz w:val="22"/>
                <w:szCs w:val="22"/>
              </w:rPr>
              <w:t>; в состав не должен входить модифицированный крахм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кра кабачковая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926-2002,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терилизованная, на </w:t>
            </w:r>
            <w:r>
              <w:rPr>
                <w:b/>
                <w:color w:val="000000"/>
                <w:sz w:val="22"/>
                <w:szCs w:val="22"/>
              </w:rPr>
              <w:t xml:space="preserve">подсолнечном </w:t>
            </w:r>
            <w:r>
              <w:rPr>
                <w:color w:val="000000"/>
                <w:sz w:val="22"/>
                <w:szCs w:val="22"/>
              </w:rPr>
              <w:t>масле, из свежих, а не уваренных каба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урцы консервированные пастеризованные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0144-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идло (сорт высший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934-2002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без загустителей (крахмала и гуаровой камеди); в составе </w:t>
            </w:r>
            <w:r>
              <w:rPr>
                <w:b/>
                <w:color w:val="000000"/>
                <w:sz w:val="22"/>
                <w:szCs w:val="22"/>
              </w:rPr>
              <w:t>только ягоды, сахар и вод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ай чёрный байховый среднелистово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рт высший) фасованный 100г - 250г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074-200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а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08-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фейный напиток растворимы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0364-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ожжи сухие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8483-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.о. главного врача МУЗ «ГДКБ №1»                                                          И.Ф.Туранска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080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3:26:00Z</dcterms:created>
  <dc:creator>Орлова</dc:creator>
  <dc:description/>
  <cp:keywords/>
  <dc:language>en-US</dc:language>
  <cp:lastModifiedBy>Орлова</cp:lastModifiedBy>
  <dcterms:modified xsi:type="dcterms:W3CDTF">2010-09-15T04:44:00Z</dcterms:modified>
  <cp:revision>8</cp:revision>
  <dc:subject/>
  <dc:title/>
</cp:coreProperties>
</file>