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т 16 сентября 2010года №9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вощи, фрукты, сухофрукты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ул. Бушмакина, 19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 заключения муниципального контракта до полного исполнения Поставщиком обязательств по поставке товара в теч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ала 2010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00 (Двести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3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15T06:12:00Z</dcterms:modified>
  <cp:revision>57</cp:revision>
  <dc:subject/>
  <dc:title/>
</cp:coreProperties>
</file>