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16 сентября 2010года №97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у субъектов малого предпринимательства </w:t>
      </w:r>
    </w:p>
    <w:p>
      <w:pPr>
        <w:pStyle w:val="Normal"/>
        <w:numPr>
          <w:ilvl w:val="0"/>
          <w:numId w:val="0"/>
        </w:numPr>
        <w:ind w:left="-540" w:right="-850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аптированных молочных смесей для недоношенных и маловесных детей Фрисопре или эквивалент </w:t>
      </w:r>
    </w:p>
    <w:p>
      <w:pPr>
        <w:pStyle w:val="Normal"/>
        <w:numPr>
          <w:ilvl w:val="0"/>
          <w:numId w:val="0"/>
        </w:numPr>
        <w:ind w:right="-464" w:hanging="7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лова Тамара Петро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2кг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пищеблок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ая партия товара (50% общего объёма) поставляется в течение 3 (Три) рабочих дней после подписания муниципального контракта. Отгрузка второй партии производится с 15 ноября 2010 года по 19 ноября 2010 года. По согласованию с Заказчиком возможна досрочная поставка товара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0 000 (Четыреста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28 сентя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.о. главного врача МУЗ «ГДКБ №1»                                                          И.Ф.Туранская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09-15T10:38:00Z</dcterms:modified>
  <cp:revision>44</cp:revision>
  <dc:subject/>
  <dc:title/>
</cp:coreProperties>
</file>