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сентября 2010 года №9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762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аптированная молочная смесь для детского пит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рождения до 6 месяцев Нутрилак 0-6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7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антирефлюксная смесь для детского питания с рождения при наличии функциональных нарушений пищеварения (срыгивания, кишечные колики, запоры) Нутрилак АР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2</w:t>
            </w:r>
            <w:r>
              <w:rPr>
                <w:bCs/>
                <w:sz w:val="20"/>
                <w:szCs w:val="20"/>
              </w:rPr>
              <w:t>-66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 xml:space="preserve">1,4-1,6 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79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6-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1,7-1,9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4,9-5,1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смесь на основе изолята соевого белка для вскармливания детей с рождения при непереносимости белков коровьего молока и/или лактозы Нутрилак СОЯ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5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ый белок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онин </w:t>
            </w:r>
            <w:r>
              <w:rPr>
                <w:bCs/>
                <w:sz w:val="20"/>
                <w:szCs w:val="20"/>
              </w:rPr>
              <w:t>0,025-0,035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не менее 14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 гипоаллергенная смесь для детского питания с рождения при риске развития пищевой аллергии, а также при лёгких формах непереносимости белков коровьего молока Нутрилак ГА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4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овый эквивалент (средние пептиды, лишенные антигенных свойств) </w:t>
            </w:r>
            <w:r>
              <w:rPr>
                <w:bCs/>
                <w:sz w:val="20"/>
                <w:szCs w:val="20"/>
              </w:rPr>
              <w:t>1,5-1,7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5-0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8-7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3,0-3,2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3,5-3,7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,3-0,5 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тин 0,9-</w:t>
            </w:r>
            <w:r>
              <w:rPr>
                <w:bCs/>
                <w:sz w:val="20"/>
                <w:szCs w:val="20"/>
              </w:rPr>
              <w:t>1,1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4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3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кисломолочная смесь для детского питания с рождения при наличии функциональных нарушений пищеварения и после перенесённых кишечных инфекций, антибактериальной терапии Нутрилак КМ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ind w:left="792" w:hanging="7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2-3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6-0,7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-линоленовая кислота не менее 7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>,1-7,5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одекстрин 2,1-2,3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5,0-5,2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0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фидобактерии КОЕ, не менее 1,3*10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высокогидролизованная гипоаллергенная смесь для детского питания с рождения Нутрилак Пептиди СЦТ или эквивалент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0</w:t>
            </w:r>
            <w:r>
              <w:rPr>
                <w:sz w:val="20"/>
                <w:szCs w:val="20"/>
              </w:rPr>
              <w:t xml:space="preserve"> г, в т.ч. не менее 80% общего количества белка - глубокий гидролизат казеи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4-3,6</w:t>
            </w:r>
            <w:r>
              <w:rPr>
                <w:sz w:val="20"/>
                <w:szCs w:val="20"/>
              </w:rPr>
              <w:t xml:space="preserve"> г, </w:t>
            </w:r>
            <w:r>
              <w:rPr>
                <w:bCs/>
                <w:sz w:val="20"/>
                <w:szCs w:val="20"/>
              </w:rPr>
              <w:t>в т.ч. СЦТ не менее 40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α-линоленовая кислота не менее 59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2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0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      И.Ф. Туранская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10-04-27T17:50:00Z</cp:lastPrinted>
  <dcterms:modified xsi:type="dcterms:W3CDTF">2010-09-15T10:31:00Z</dcterms:modified>
  <cp:revision>110</cp:revision>
  <dc:subject/>
  <dc:title/>
</cp:coreProperties>
</file>