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6 сентября 2010года №9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 закупку смесей для детского питания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5 ноября 2010 года по 19 ноября 2010 года. По согласованию с Заказчиком возможна досрочная поставка товар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 000 (Четыреста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4-20T11:46:00Z</cp:lastPrinted>
  <dcterms:modified xsi:type="dcterms:W3CDTF">2010-09-15T11:01:00Z</dcterms:modified>
  <cp:revision>44</cp:revision>
  <dc:subject/>
  <dc:title/>
</cp:coreProperties>
</file>