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 16 сентября  2010 года №9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45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16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характеристики товаров 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45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16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характеристики товаров 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</cp:lastModifiedBy>
  <cp:lastPrinted>2010-09-15T17:24:00Z</cp:lastPrinted>
  <dcterms:modified xsi:type="dcterms:W3CDTF">2010-09-15T11:32:00Z</dcterms:modified>
  <cp:revision>31</cp:revision>
  <dc:subject/>
  <dc:title>Приложение № 1</dc:title>
</cp:coreProperties>
</file>