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34" w:leader="none"/>
        </w:tabs>
        <w:jc w:val="center"/>
        <w:rPr/>
      </w:pPr>
      <w:r>
        <w:rPr>
          <w:smallCaps/>
          <w:sz w:val="22"/>
          <w:szCs w:val="22"/>
          <w:u w:val="single"/>
        </w:rPr>
        <w:t>протокол № 23 рассмотрения и оценки котировочных заявок на предоставление услуги по записи пациентов на прием для  МУЗ «Городская клиническая поликлиника № 4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16» сентября 2010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  <w:tab w:val="left" w:pos="3231" w:leader="none"/>
        </w:tabs>
        <w:spacing w:lineRule="auto" w:line="360"/>
        <w:ind w:left="0" w:firstLine="567"/>
        <w:jc w:val="both"/>
        <w:rPr/>
      </w:pPr>
      <w:r>
        <w:rPr>
          <w:sz w:val="22"/>
          <w:szCs w:val="22"/>
        </w:rPr>
        <w:t>Петрова С.Н.</w:t>
        <w:tab/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ремеев С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Леснова Т.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ишарина В.С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: предоставление услуги по записи пациентов на прием для МУЗ «Городская клиническая поликлиника № 4» (извещение № 27 от «03» сентября 2010 года, размещено на официальном сайте «Администрация города Перми» (www.gorodperm.ru) в сети Интернет «03» сентября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Максимальная цена муниципального контракта: 465 841,10 (Четыреста шестьдесят пять тысяч восемьсот сорок один) рубль 10 коп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jc w:val="both"/>
        <w:rPr/>
      </w:pPr>
      <w:r>
        <w:rPr>
          <w:sz w:val="24"/>
          <w:szCs w:val="24"/>
        </w:rPr>
        <w:t>а. Соответствие кратким характеристикам услуги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4"/>
          <w:szCs w:val="24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  <w:tab w:val="left" w:pos="993" w:leader="none"/>
        </w:tabs>
        <w:spacing w:lineRule="auto" w:line="288"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требованиям, указанным в техническом задании:</w:t>
      </w:r>
    </w:p>
    <w:p>
      <w:pPr>
        <w:pStyle w:val="Normal"/>
        <w:tabs>
          <w:tab w:val="clear" w:pos="720"/>
          <w:tab w:val="left" w:pos="993" w:leader="none"/>
        </w:tabs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</w:t>
            </w:r>
            <w:r>
              <w:rPr>
                <w:i/>
              </w:rPr>
              <w:t>Требование</w:t>
            </w:r>
          </w:p>
        </w:tc>
      </w:tr>
      <w:tr>
        <w:trPr>
          <w:trHeight w:val="2480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 1000 звонков в день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     </w:t>
            </w:r>
            <w:r>
              <w:rPr/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>
          <w:trHeight w:val="2402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/>
              <w:t>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>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/>
              <w:t>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Формирование отчетных форм по записанным на прием через Интернет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pacing w:lineRule="auto" w:line="288" w:before="120" w:after="0"/>
        <w:ind w:left="0" w:hanging="0"/>
        <w:jc w:val="both"/>
        <w:rPr/>
      </w:pPr>
      <w:r>
        <w:rPr>
          <w:sz w:val="24"/>
          <w:szCs w:val="24"/>
        </w:rPr>
        <w:t>Место предоставления услуги по записи пациентов на прием: собственная территория Исполнител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pacing w:lineRule="auto" w:line="288"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предоставления услуги по записи пациентов на прием: ежемесячно с 01.10.2010 по 31.12.2010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288"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цену товаров (работ, услуг) должны быть включены расходы на налоги, сборы, расходы на страхование и другие обязательные платеж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288" w:before="120" w:after="0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лата предоставления услуги по записи пациентов на прием производится безналичным перечислением денежных средств: аванс в размере 30% ежемесячно в срок</w:t>
      </w:r>
      <w:r>
        <w:rPr>
          <w:kern w:val="2"/>
          <w:sz w:val="24"/>
          <w:szCs w:val="24"/>
        </w:rPr>
        <w:t xml:space="preserve">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8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78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1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 800,00 руб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23-к от 09.09.2010 г.</w:t>
            </w:r>
          </w:p>
        </w:tc>
      </w:tr>
      <w:tr>
        <w:trPr>
          <w:trHeight w:val="31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 841,10 руб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24-к от 09.09.2010 г.</w:t>
            </w:r>
          </w:p>
        </w:tc>
      </w:tr>
    </w:tbl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sz w:val="20"/>
          <w:szCs w:val="20"/>
        </w:rPr>
        <w:t>8.2. Отклонить котировочные заявки следующих участников размещения заказа:</w:t>
      </w:r>
      <w:r>
        <w:rPr/>
        <w:t xml:space="preserve">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2"/>
        <w:gridCol w:w="652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Cs/>
                <w:kern w:val="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Несоответствие в котировочной заявке требованиям технических характеристик Услуги, указанных в Извещении о проведении запроса котировок № 27 от «03» сентября 2010 года, а именно: время приема и обработки звонков от прикрепленного населения в рабочие дни в п.1.,запись на прием в медицинское учреждение через сеть Интернет (портал в сети Интернет) в п.5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sz w:val="24"/>
          <w:szCs w:val="24"/>
        </w:rPr>
        <w:t>ООО «Центр обработки данных» и составила 465 800 (Четыреста шестьдесят пять тысяч восемьсот) рублей 00 коп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Центр обработки данных», юридический адрес: г. Пермь, бульвар Гагарина, 36; фактический адрес:  г. Пермь, бульвар Гагарина, 36; тел./факс (342) 263-11-36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</w:rPr>
        <w:t>465 800 (Четыреста шестьдесят пять тысяч восемьсот) рублей 00 коп</w:t>
      </w:r>
      <w:r>
        <w:rPr>
          <w:bCs/>
          <w:kern w:val="2"/>
          <w:sz w:val="24"/>
          <w:szCs w:val="24"/>
        </w:rPr>
        <w:t>.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______________     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4"/>
              </w:rPr>
            </w:pPr>
            <w:r>
              <w:rPr>
                <w:i/>
                <w:sz w:val="22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4"/>
              </w:rPr>
              <w:t>_________________    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4"/>
              </w:rPr>
            </w:pPr>
            <w:r>
              <w:rPr>
                <w:i/>
                <w:sz w:val="22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______________    Леснова Т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4"/>
                <w:vertAlign w:val="superscript"/>
              </w:rPr>
            </w:pPr>
            <w:r>
              <w:rPr>
                <w:i/>
                <w:sz w:val="22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______________    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4"/>
                <w:vertAlign w:val="superscript"/>
              </w:rPr>
            </w:pPr>
            <w:r>
              <w:rPr>
                <w:i/>
                <w:sz w:val="22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4"/>
                <w:vertAlign w:val="superscript"/>
              </w:rPr>
            </w:pPr>
            <w:r>
              <w:rPr>
                <w:i/>
                <w:sz w:val="22"/>
                <w:szCs w:val="24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4"/>
              </w:rPr>
              <w:t xml:space="preserve">________________   Мишарина В.С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4"/>
              </w:rPr>
            </w:pPr>
            <w:r>
              <w:rPr>
                <w:i/>
                <w:sz w:val="22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2"/>
      <w:numFmt w:val="lowerLetter"/>
      <w:lvlText w:val="%2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b w:val="false"/>
        <w:szCs w:val="22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comp</cp:lastModifiedBy>
  <cp:lastPrinted>2010-06-30T14:55:00Z</cp:lastPrinted>
  <dcterms:modified xsi:type="dcterms:W3CDTF">2010-09-16T03:54:00Z</dcterms:modified>
  <cp:revision>45</cp:revision>
  <dc:subject/>
  <dc:title>ПРОТОКОЛ ОЦЕНКИ И СОПОСТАВЛЕНИЯ ЗАЯВОК НА УЧАСТИЕ В КОНКУРСЕ </dc:title>
</cp:coreProperties>
</file>