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на оказание  услуг по  охране жилого дома по адресу: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г. Пермь, ул. Гашкова, 28 Б в части муниципальных жилых помещений № 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                «____» ____  2010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«Управление муниципальным жилищным фондом города Перми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, в лице директора Кирьяновой Ольги Михайловны, действующей на основании Устава, с одной стороны, и _____________________________________________, именуемое в дальнейшем «Исполнитель», в лице директора _________________, действующего на основании ________, с другой стороны, на основании протокола рассмотрения и оценки котировочных заявок от «___» ______  2010г. № ____ заключили настоящий муниципальный контракт о нижеследующем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Заказчик поручает, а Исполнитель принимает на себя обязательства по оказанию охранных услуг путем круглосуточной охраны имущества, принадлежащего Заказчику, расположенного в жилом доме по адресу: г. Пермь, ул. Гашкова,28Б (конструктивные элементы, инженерное оборудование (системы отопления, водоснабжения, водоотведения, газоснабжения, электроснабжения) и приборы (санитарно-технические, газовые, электро-технические), в части муниципальных жилых помещений, перечень которых Заказчик ежемесячно предоставляет Исполнителю (далее по тексту договора – Объект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Охрана Объекта осуществляется Исполнителем следующими способами и с применением следующего оборудования, предоставляемого Исполнителем, либо за счет Исполни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вумя постами наружного наблюдения (физическая охрана), размещаемыми в двух временных сооружениях, устанавливаемых Исполнителем по периметру Объекта, с режимом работы с 9.00 час. до 9.00 ча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четырьмя камерами наружного видеонаблюдения, устанавливаемыми Исполнителем по периметру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 В целях надлежащего выполнения обязательств по контракту Исполнитель вправе использовать служебное оружие, специальные, технические и иные средства охраны, оперативную радио и/или телефонную связ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 Исполнитель обязан иметь группу быстрого реагирования,  машины должны быть оборудованы выделенной линей взаимосвязи с УВД г. Перми,   проблесковыми маячками, с прибытием  по сигналу тревоги в течение 3-5 мин, не менее 3-х экипаж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 Исполнитель должен иметь дежурную часть, работающую в круглосуточном режиме, дежурного техника для устранения неисправностей ОП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 Исполнитель обязан иметь лицензию на осуществление негосударственной частной охранной деятельности, опыт работы не менее 5-ти (пяти) лет, лицензию  на осуществление деятельности по  тушению пожаров, лицензию на осуществление работ по монтажу, ремонту, и обслуживанию средств обеспечения пожарной безопасности зданий и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7 Исполнитель должен предоставить РХ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 Исполнитель обязан застраховать свою профессиональную деятельность  на сумму не менее 1 млн.руб.</w:t>
      </w:r>
    </w:p>
    <w:p>
      <w:pPr>
        <w:pStyle w:val="ConsNonformat"/>
        <w:widowControl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азчик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Своевременно производить оплату за предоставленные Исполнителем услуги в соответствии с условиями настоящего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Обеспечивать Исполнителю возможность свободного доступа на охраняемый объект, создавать необходимые условия  для выполнения сотрудниками Исполнителя своих обязанностей, устанавливать необходимый режим работы на объекте. В случае необходимости Заказчик назначает материально-ответственной лицо, имеющее право сдавать и принимать у Исполнителя товарно-материальные ценности на охраняемом объект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Заблаговременно предоставлять дежурной смене Исполнителя сведения о ввозе (вывозе) или вносе (выносе) материальных ценностей  и проведении на объекте любых мероприятий, требующих корректировки режима охран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сполнитель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В течение двух календарных дней со дня заключения настоящего контракта установить на Объекте два поста наружного наблюдения (физическую охрану), с их размещением в двух временных сооружениях, устанавливаемых Исполнителем по периметру Объекта, оборудовать Объект четырьмя камерами наружного видеонаблюдения, выполнить все необходимые подключения для обеспечения работоспособности указанного оборудования. В указанный срок с участием Заказчика составить акт об установке оборудова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 Организовать и обеспечить  сохранность и неприкосновенность материальных ценностей на охраняемом объекте по адресу: ул. Гашкова, 28Б., в части муниципальных жилых помещений, используя все разрешенные действующим законодательством РФ средства, не допускать случаев  проникновения  посторонних лиц на охраняемый Объект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 Ежедневно в 9-00 час. и 22-00 час. осуществлять обход и осмотр Объекта в части муниципальных жилых помещений с отражением результата в журнале осмотр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Немедленно информировать Заказчика обо всех происшествиях на охраняемом Объекте, выявленных недостатках, обстоятельствах, которые могут отрицательно повлиять на обеспечение сохранности Объекта, в том числ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личии угрозы взрыва или признаков такой угроз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аварийной ситуации в системе электро-; тепло-; водоснабжения, водоотведения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новении неисправностей в технических средствах охраны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тавших известными Исполнителю внутренних и внешних угрозах Объекту, имуществу Заказчика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задержании правонарушителе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 При наличии признаков проникновения на охраняемый Объект посторонних лиц,  Исполнитель обязан немедленно вызвать Заказчика, сообщить в территориальное отделение милиции о происшествии и обеспечить неприкосновенность места происшеств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 Ежемесячно, не позднее 5 числа месяца, следующего за отчетным, представлять Заказчику акт приема-передачи оказанных услуг. Одновременно с предоставлением акта передавать Заказчику счет-фактуру на оказанные услуги, выставленную в соответствии с требованиями действующего законодательства РФ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7 Обеспечивать своевременное прибытие на Объект своих сотрудников, производить смену постов, снабжать их форменной одеждой и согласованной сторонами экипировкой, вести оформление всей документации (журнал приема-сдачи дежурств и др.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 Выполнять дополнительные поручения Заказчика, связанные с осуществлением мероприятий, направленных на сохранность Объе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 За счет собственных средств организовать подключение устанавливаемого Исполнителем оборудования к электро-; тепло-; водоснабжению, водоотведению (по необходимости) и производить оплату за потребляемые коммунальные ресурс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Передача Исполнителем обязанностей по настоящему контракту третьим лицам запреще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Заказчик не вправе использовать сотрудников Исполнителя в противоправных целях, отвлекать от исполнения охранных функций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Заказчик имеет право требовать от Исполнителя замены сотрудников Исполнителя, в случае нарушения ими своих обязанностей по осуществлению охраны охраняемого объекта, имущества Заказчик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Заказчик вправе в любое время проводить проверку осуществления охранных услуг на Объекте сотрудниками Исполнителя, фиксируя результаты проверок соответствующими акт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лат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 Оплата будет производиться безналичным перечислением денежных средств за фактически отработанные дни ежемесячно, в течение 7 рабочих дней с момента предоставления Исполнителем счет-фактуры и акта приема-передачи охранных услуг с учетом пункта 5.3. настоящего контракт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Стоимость услуг по настоящему контракту за одни сутки составляет ____________ (_______________________) руб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Заказчик вправе не производить оплату услуг Исполнителя в случае отсутствия акта об установке оборудования, составление которого предусмотрено пунктом 2.2.1 настоящего контрак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Стоимость услуг по настоящему контракту за период его действия с «_______» ______ 2010г. по «____» _________ 2010г. составляет ___________________ (___________) руб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изменения, дополнения и расторжен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, данная сторона обязана уведомить другую сторону письменно, не позднее, чем за пятнадцать календарных дней до момента расторжения муниципального контракт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ату расторжения муниципального контракта составляется акт сверки. Окончательный расчет производится не позднее, чем через 10 календарных дней после составления данного акта. После этого отношения по настоящему муниципальному контракту считаются прекращенны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 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За ненадлежащее исполнение обязательств по настоящему контракту стороны несут ответственность в порядке, установленном действующим законодательство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Исполнитель  несет полную материальную ответственность за ущерб, причиненный кражами товарно-материальных ценностей, уничтожением или повреждением имущества посторонними лицами. Факты совершенных преступлений устанавливаются представителями Заказчика, Исполнителя и правоохранительных орган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вращении Заказчику похищенного имущества стоимость возвращенных товароматериальных ценностей исключается из суммы причиненного материального ущерба. Если часть возвращенных товароматериальных ценностей окажется неполноценной, то об этом составляется акт с участием представителей обеих сторон и независимо оценщика для определения  процента годности указанных товароматериальных ценностей. В таком случае Исполнитель возвращает Заказчику размер уценк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выявления фактов ненадлежащего выполнения обязательств по настоящему контракту в порядке, установленном пунктом 2.6. настоящего контракта, Заказчик вправе снизить стоимость услуг Исполнителя по настоящему контракту на 50 % от стоимости услуг за сутки за каждое выявленное нарушение, о чем делается соответствующая отметка в акте приема-передачи оказанных услуг с приложением копий актов, подтверждающих выявленные нарушения. В данном случае Исполнитель обязан переоформить счет-фактуру с учётом принятого Заказчиком объема оказанных услуг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 Исполнитель не несет ответственность за причиненный Заказчику ущерб при наступлении форс-мажорных обстоятельств, а также в случае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равных действий в отношении охраняемого объекта, если эти действия совершены доверенными лицами или сотрудниками Заказчика, имеющими право доступа на охраняемую территорию и к товарно-материальным о ценностям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храна физически не имела возможности препятствовать, либо по независящим от нее причинам не могла выполнить охранные функции (осуществление оперативно-розыскной деятельности правоохранительными органами, судебно-исполнительных действий органов государственной власти, осуществление террористического акта на территории охраняемого объекта и т.п.)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иновные задержаны охраной или правоохранительными органам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ущерб причинен охраной при условии необходимой обороны, крайней необходимо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совершения хищения товароматериальных ценностей у физического (юридического) лица, использующего охраняемые помещения Заказчика, если с ним не заключен самостоятельный договор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действия муниципального контракт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Настоящий муниципальный  контракт  вступает в силу с «___» ___________ 2010г. и действует по  «___» ____________ 2010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 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, банковские реквизиты и подписи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Исполнитель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 «Управление муниципальным                                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ым фондом города Перми»                                ___________________________________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                                                         Юридический адрес: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4066, г. Пермь, ул. Стахановская, 51                         ____________________________________                      Почтовый адрес:                                                                Почтовый адрес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4066 а/я 2297                                                                  ____________________________________ 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227-77-56  факс 227-77-73                                 телефон ____________________________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905270796 КПП 590501001                                   ИНН ____________  КПП 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, МБУ «Управление       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   жилищным   фондом     города         ___________________________________  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и», л/с 02991018855) в ГРКЦ ГУ Банка России     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 Пермскому краю г. Пермь                                          БИК __________________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 р/с 40204810300000000006                   ОГРН 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95905002962    ОКПО 60711664                       ОКПО 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___________/ Кирьянова О.М./                         Директор __________/_______________/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34:00Z</dcterms:created>
  <dc:creator>Колчанова Елена Владимировна</dc:creator>
  <dc:description/>
  <dc:language>en-US</dc:language>
  <cp:lastModifiedBy>Бухгалтер</cp:lastModifiedBy>
  <cp:lastPrinted>2010-01-29T14:50:00Z</cp:lastPrinted>
  <dcterms:modified xsi:type="dcterms:W3CDTF">2010-09-09T03:26:00Z</dcterms:modified>
  <cp:revision>5</cp:revision>
  <dc:subject/>
  <dc:title>Муниципальный контракт на оказание транспортных услуг</dc:title>
</cp:coreProperties>
</file>