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29</w:t>
      </w:r>
      <w:r>
        <w:rPr>
          <w:b/>
          <w:lang w:val="en-US"/>
        </w:rPr>
        <w:t>2</w:t>
      </w:r>
      <w:r>
        <w:rPr>
          <w:b/>
        </w:rPr>
        <w:t>А/3/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</w:rPr>
        <w:t>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</w:t>
      </w:r>
    </w:p>
    <w:p>
      <w:pPr>
        <w:pStyle w:val="Normal"/>
        <w:jc w:val="center"/>
        <w:rPr>
          <w:bCs/>
        </w:rPr>
      </w:pPr>
      <w:r>
        <w:rPr>
          <w:b/>
        </w:rPr>
        <w:t>для департамента дорог и транспорта администрации города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/>
      </w:pPr>
      <w:r>
        <w:rPr>
          <w:bCs/>
        </w:rPr>
        <w:t>г. Пермь, ул. Кирова 82                                                                                            16 сентября 2010 года</w:t>
        <w:br/>
        <w:t xml:space="preserve">       15 часов 45 минут</w:t>
      </w:r>
    </w:p>
    <w:p>
      <w:pPr>
        <w:pStyle w:val="Normal"/>
        <w:ind w:left="84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/>
          <w:bCs/>
        </w:rPr>
        <w:t xml:space="preserve">на право заключения муниципального контракта </w:t>
      </w:r>
      <w:r>
        <w:rPr>
          <w:b/>
        </w:rPr>
        <w:t>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 для департамента дорог и транспорта администрации города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редседатель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дорог и транспорта администрации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заместитель начальника департамента – начальник управления дорогами Кис Максим Леонид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060, г.Пермь, ул. Уральская, 108а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12-18-91, 281-96-35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1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2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3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4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5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6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7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8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9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10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1 – 739 200 (Семьсот тридцать девять тысяч двести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 – 739 200 (Семьсот тридцать девять тысяч двести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3 – 739 200 (Семьсот тридцать девять тысяч двести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4 – 739 200 (Семьсот тридцать девять тысяч двести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5 – 739 200 (Семьсот тридцать девять тысяч двести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6 – 739 200 (Семьсот тридцать девять тысяч двести)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7 – 739 200 (Семьсот тридцать девять тысяч двести)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8 – 739 200 (Семьсот тридцать девять тысяч двести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9 – 739 200 (Семьсот тридцать девять тысяч двести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0 – 739 200 (Семьсот тридцать девять тысяч двести) рублей 00 копеек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г.Пермь,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ь Баско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. г. Пермь, ул. Уфимская,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Орджоникидзе, 57-403/5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2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г.Пермь, п.Новые Ляды, 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ь Баско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. г. Пермь, ул. Уфимская,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Орджоникидзе, 57-403/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3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г.Пермь, п.Новые Ляды, 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ь Баско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. г. Пермь, ул. Уфимская, 6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Орджоникидзе, 57-403/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4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г.Пермь, п.Новые Ляды, 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ь Баско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. г. Пермь, ул. Уфимская, 6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Орджоникидзе, 57-403/5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5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г.Пермь, п.Новые Ляды, 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предприятий Теплый дом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 Индустриализации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ь Баско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. г. Пермь, ул. Уфимская, 6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Орджоникидзе, 57-403/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6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г.Пермь, п.Новые Ляды, 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предприятий Теплый дом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 Индустриализации, 3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ь Баско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. г. Пермь, ул. Уфимская, 6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Орджоникидзе, 57-403/5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7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г.Пермь, п.Новые Ляды, 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предприятий Теплый дом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 Индустриализации, 3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ь Баско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. г. Пермь, ул. Уфимская, 6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Орджоникидзе, 57-403/5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8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г.Пермь, п.Новые Ляды, 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цес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шоссе Космонавтов, 353</w:t>
            </w:r>
          </w:p>
        </w:tc>
      </w:tr>
      <w:tr>
        <w:trPr>
          <w:trHeight w:val="1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предприятий Теплый дом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 Индустриализации, 3</w:t>
            </w:r>
          </w:p>
        </w:tc>
      </w:tr>
      <w:tr>
        <w:trPr>
          <w:trHeight w:val="1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1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ь Баско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. г. Пермь, ул. Уфимская, 6</w:t>
            </w:r>
          </w:p>
        </w:tc>
      </w:tr>
      <w:tr>
        <w:trPr>
          <w:trHeight w:val="1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Орджоникидзе, 57-403/5</w:t>
            </w:r>
          </w:p>
        </w:tc>
      </w:tr>
      <w:tr>
        <w:trPr>
          <w:trHeight w:val="1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9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г.Пермь,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цес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шоссе Космонавтов, 353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ь Баско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. г. Пермь, ул. Уфимская, 6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Орджоникидзе, 57-403/5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10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г.Пермь, п.Новые Ляды, 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цес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шоссе Космонавтов, 353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ь Баско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. г. Пермь, ул. Уфимская, 6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Орджоникидзе, 57-403/5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  <w:t>по лоту №1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080"/>
        <w:gridCol w:w="1158"/>
        <w:gridCol w:w="3502"/>
        <w:gridCol w:w="1701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Эль Бас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п.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: выписка из ЕГРЮЛ, либо нотариально заверенная  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2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080"/>
        <w:gridCol w:w="1158"/>
        <w:gridCol w:w="3502"/>
        <w:gridCol w:w="1701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Эль Бас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3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080"/>
        <w:gridCol w:w="1158"/>
        <w:gridCol w:w="3502"/>
        <w:gridCol w:w="1701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Эль Бас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4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080"/>
        <w:gridCol w:w="1158"/>
        <w:gridCol w:w="3502"/>
        <w:gridCol w:w="1701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Эль Бас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п.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ставлен документ – копия устава представлена не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5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080"/>
        <w:gridCol w:w="1158"/>
        <w:gridCol w:w="3502"/>
        <w:gridCol w:w="1701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Эль Бас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Предприятий Теплый д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/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п.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– копия устава представлена без изменений от 20.07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6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080"/>
        <w:gridCol w:w="1158"/>
        <w:gridCol w:w="3502"/>
        <w:gridCol w:w="1701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Эль Бас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п.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а копия учредительного документа – копия устава представлена не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Предприятий Теплый д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/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п.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– копия устава представлена без изменений от 20.07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7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080"/>
        <w:gridCol w:w="1158"/>
        <w:gridCol w:w="3502"/>
        <w:gridCol w:w="1701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Эль Бас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п.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а копия учредительного документа – копия устава представлена не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Предприятий Теплый д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/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п.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– копия устава представлена без изменений от 20.07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8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080"/>
        <w:gridCol w:w="1158"/>
        <w:gridCol w:w="3502"/>
        <w:gridCol w:w="1701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Эль Бас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п.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а копия учредительного документа – копия устава представлена не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9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Предприятий Теплый д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/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п.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– копия устава представлена без изменений от 20.07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9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080"/>
        <w:gridCol w:w="1158"/>
        <w:gridCol w:w="3502"/>
        <w:gridCol w:w="1701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Эль Бас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п.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а копия учредительного документа – копия устава представлена не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10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080"/>
        <w:gridCol w:w="1158"/>
        <w:gridCol w:w="3502"/>
        <w:gridCol w:w="1701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Эль Бас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п.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а копия учредительного документа – копия устава представлена не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следующих участников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Пермский край, г. Пермь, п.Н.Ляды,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2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Пермский край, г. Пермь, п.Н.Ляды,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3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Пермский край, г. Пермь, п.Н.Ляды,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4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Пермский край, г. Пермь, п.Н.Ляды,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5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Пермский край, г. Пермь, п.Н.Ляды,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6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Пермский край, г. Пермь, п.Н.Ляды,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7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Пермский край, г. Пермь, п.Н.Ляды,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8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Пермский край, г. Пермь, п.Н.Ляды,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цес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шоссе Космонавтов, 353</w:t>
            </w:r>
          </w:p>
        </w:tc>
      </w:tr>
      <w:tr>
        <w:trPr>
          <w:trHeight w:val="1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1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9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Пермский край, г. Пермь, п.Н.Ляды,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цес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шоссе Космонавтов, 353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10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ико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Пермский край, г. Пермь, п.Н.Ляды, ул. Железнодорож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цес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шоссе Космонавтов, 353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Нефтянников, 2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айнова Любовь Серге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27:00Z</dcterms:created>
  <dc:creator>ОВМСК</dc:creator>
  <dc:description/>
  <cp:keywords/>
  <dc:language>en-US</dc:language>
  <cp:lastModifiedBy>ump22</cp:lastModifiedBy>
  <cp:lastPrinted>2010-09-16T16:41:00Z</cp:lastPrinted>
  <dcterms:modified xsi:type="dcterms:W3CDTF">2010-09-16T11:31:00Z</dcterms:modified>
  <cp:revision>12</cp:revision>
  <dc:subject/>
  <dc:title>ПРОТОКОЛ № 301А/2/1</dc:title>
</cp:coreProperties>
</file>