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09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е работ по монтажу автоматической пожарной сигнализации, системы оповещения и управления эвакуацией людей при пожаре в здании, расположенном по адресу: г.Пермь, ул.Ленина,23</w:t>
      </w:r>
    </w:p>
    <w:p>
      <w:pPr>
        <w:pStyle w:val="Normal"/>
        <w:jc w:val="center"/>
        <w:rPr/>
      </w:pPr>
      <w:r>
        <w:rPr/>
        <w:t>для 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16» сентября 2010 года</w:t>
        <w:br/>
        <w:t xml:space="preserve">    10 часов 30 минут</w:t>
      </w:r>
    </w:p>
    <w:p>
      <w:pPr>
        <w:pStyle w:val="TextBody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/>
        </w:rPr>
        <w:t>на выполнение работ по монтажу автоматической пожарной сигнализации, системы оповещения и управления эвакуацией людей при пожаре в здании, расположенном по адресу: г.Пермь, ул.Ленина,2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Румянцев Павел Иван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Администрация города Перми</w:t>
      </w:r>
    </w:p>
    <w:p>
      <w:pPr>
        <w:pStyle w:val="Normal"/>
        <w:jc w:val="both"/>
        <w:rPr/>
      </w:pPr>
      <w:r>
        <w:rPr/>
        <w:t>Руководитель – Анисимова Елена Леонидовна</w:t>
      </w:r>
    </w:p>
    <w:p>
      <w:pPr>
        <w:pStyle w:val="Normal"/>
        <w:jc w:val="both"/>
        <w:rPr/>
      </w:pPr>
      <w:r>
        <w:rPr/>
        <w:t>Адрес – 614000, г. Пермь, ул. Ленина,23</w:t>
      </w:r>
    </w:p>
    <w:p>
      <w:pPr>
        <w:pStyle w:val="Normal"/>
        <w:jc w:val="both"/>
        <w:rPr/>
      </w:pPr>
      <w:r>
        <w:rPr/>
        <w:t>Телефон – (342) 212-74-25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Предмет аукциона: выполнение работ по монтажу автоматической пожарной сигнализации, системы оповещения и управления эвакуацией людей при пожаре в здании, расположенном по адресу: г.Пермь, ул.Ленина,23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: 1929866,66руб.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 Серв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57 г.Ижевск, ул.В.Сивкова,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БИЗНЕС МИ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35 г.Екатеринбург, а/я № 23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 г.Пермь, ул.Пролетарская, 10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астное охранное предприятие «Сатурн-плю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762  Пермский край, г.Чайковский, ул.Советская, 1/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е системы безопасност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уйбышева,2 оф.5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МОНТАЖ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1, г.Пермь, ул.Костычева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урновцев Юрий Александ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рье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9, г.Пермь, ул.Постаногова, д.1, кв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ы Безопасност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Пермь, ул. 3я Теплопроводная, 1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учно-производственная фирма ПИК-ПЛЮ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бульвар Гагарина, 66А, офис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К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Советская, 104, офис 5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Агентство «Аргентум Секьюрит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 г.Пермь, ул.Героев Хасана 9-5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 ул.Большевистская, 141, оф.13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КУС С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1 г.Пермь, ул.Костычева, 18-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 г.Пермь, ул.Малкова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Юшков Александр Игор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язьСерв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 г.Пермь, ул.Окулова, 80 корп.111, оф. 7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лектро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900 г.Пермский край, г.Лысьва, ул.Орджоникидзе, 49, а/я 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Промышленной Безопасности «Уральский регион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Куфонина, 21, корп. А, оф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 г.Пермь, ул.Окулова, 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Интерком 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КОМПАНИЯ БИЗНЕС МИ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Строй Сит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Технические системы безопасност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УРАЛСПЕЦМОНТАЖ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урновцев Юрий Александр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рье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ы Безопасност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учно-производственная фирма ПИК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КУС СБ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Юшков Александр Игоре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язь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лектро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Промышленной Безопасности «Уральский регион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ОО Частное охранное предприятие «Сатурн-плю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ставлен документ - копии учредительных документов (Устав представлен без изменений от 26.01.20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Частное Охранное Агентство «Аргентум Секьюрити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заявке содержатся недостоверные сведения (адрес места нахождения, указанный в сведениях об участнике размещения заказа не соответствует адресу места нахождения, указанному в выписке из ЕГРЮ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вер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ставлен документ -копия действующей лицензии на производство работ по монтажу, ремонту и обслуживанию средств пожарной безопасности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Промышленная Торговая Компания «УралПромЭнерго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ставлен документ -копии учредительных документов (Устав представлен не в полном объ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Румянцев П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Анисимова Е.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52:00Z</dcterms:created>
  <dc:creator>ump15</dc:creator>
  <dc:description/>
  <cp:keywords/>
  <dc:language>en-US</dc:language>
  <cp:lastModifiedBy>ОВМСК</cp:lastModifiedBy>
  <cp:lastPrinted>2010-09-14T17:06:00Z</cp:lastPrinted>
  <dcterms:modified xsi:type="dcterms:W3CDTF">2010-09-16T03:53:00Z</dcterms:modified>
  <cp:revision>6</cp:revision>
  <dc:subject/>
  <dc:title>ПРОТОКОЛ № 01/03-07</dc:title>
</cp:coreProperties>
</file>