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62 А от «17» 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услуги по организации горячего питания воспитанник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Школа-интернат № 85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1, г.Пермь, ул.  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inter85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4-55-6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гарова Нафиса Хайбрахм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и по организации горячего питания воспитанник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Приложении №  9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 2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7.09.2010 г. до 10:00 (время местное)  08.10.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уромская. 32, 2 этаж, кабинет №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.00 часов (время местное) 08.10.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каб. № 23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30 часов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Директор школы-интерната                                         Н.Х.        Мазгаров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/>
      </w:pPr>
      <w:r>
        <w:rPr>
          <w:szCs w:val="24"/>
        </w:rPr>
        <w:t>Директору МОУ «Школа-интернат № 85»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Н.Х. Мазгароваой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br/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9:00Z</dcterms:created>
  <dc:creator>ump15</dc:creator>
  <dc:description/>
  <cp:keywords/>
  <dc:language>en-US</dc:language>
  <cp:lastModifiedBy>Опер2</cp:lastModifiedBy>
  <cp:lastPrinted>2009-08-21T11:34:00Z</cp:lastPrinted>
  <dcterms:modified xsi:type="dcterms:W3CDTF">2010-09-10T08:25:00Z</dcterms:modified>
  <cp:revision>14</cp:revision>
  <dc:subject/>
  <dc:title>СОГЛАСОВАНО</dc:title>
</cp:coreProperties>
</file>