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возрасте от 11 до 18 лет  - проживающие  30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возрасте от 11 до 18 лет - приходящие 147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/>
          <w:b/>
        </w:rPr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,  № 88-ФЗ от 12.06.2008 г., № 90-ФЗ от 24.06.2008 г.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4.2401-08 «Требования безопасности и пищевой ценности к мучным кондитерским изделиям, полуфабрикатам, сокам, нектарам, напиткам, овощным консервам, используемым в питании обучающихся и воспитанников дошкольного и школьного возраста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12.5.2.42 1178-02 «Гигиенические требования к условиям обучения в общеобразовательных учреждениях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риказ №  155 от 25.02.2004 г.  «О нормах обеспечения минимальным суточным рационом питания учащихся училищ олимпийского резерва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 № 5, 6 к  Рекомендациям «Организация рационального питания юных спортсменов в школах-интернатах спортивного профиля» № 3213-85 от 21.12.198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нструкция  профилактической витаминизации детей в дошкольных, школьных, лечебно-профилактических учреждениях и домашних условиях» № 06-15/1-15 от 18.02.199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орник технологических нормативов, рецептур блюд и кулинарных изделий для школьных образовательных учреждений, школ-интернатов, детских домов, детских оздоровительных учреждений» Ч.1.2.- Пермь 2001г.  (согл. ФЦГСЭН МЗ РФ 2002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блюд лечебного и рационального питания под редакцией профессора Самсонова, том 1.2. – НИИ питания РАМН.-19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647-94 «Общественное питание . Термины и опред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764-95 «Услуги общественного питания. Общие треб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935-96 «»Общественное питание. Требования к обслуживающему персонал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 28-1-95 «Общественное питание. 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 2-х разовое питание для приходящих и 5-ти разовое питание для проживающих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 согласно спецификации:</w:t>
      </w:r>
    </w:p>
    <w:p>
      <w:pPr>
        <w:pStyle w:val="Normal"/>
        <w:spacing w:before="0" w:after="0"/>
        <w:jc w:val="both"/>
        <w:rPr/>
      </w:pPr>
      <w:r>
        <w:rPr/>
        <w:t>Перечень производственного оборудования, которым необходимо доукомплектовать пищеблок и столовую: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6889"/>
        <w:gridCol w:w="1956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(шт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ния раздачи «Дана» 6-ти секционна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роволновая печ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лер для воды ЭКО 0035820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 шкаф ШН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0.7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ларь 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ический шкаф ШЖЗ-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агреватель ЭКГ-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4 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2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ясорубка МИМ-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еч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P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4 (4 к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вощерезательная маш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-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онагреватель (не менее 250 л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1-х блюд МЭП2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2-х блюд МЭВ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-витрина холодильная ПВ-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нейтральный ПН 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айсер С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сер В-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бивальная маш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ая кабина ККЛ-12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приборов ПП-6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ый аппарат АМС-100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из нержавеющей стали 12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 стали (овощно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стали (горячи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уда согласно нормативам СанПиН (2-х раз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8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лки, ложки согласно нормативам СанПиН (2-х раз. из нержавеющей стали,  аналогичного по гигиеническим свойствам материал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8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в обеденный зал согласно нормативам СанПин (позволяющая дезинфекционную обработку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00 посадочных мес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ые держатели для нож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 ПД 6/2 (настенны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ПД-6/1 (настольн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шилки для посуд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рина профильная  1500х 2000х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терицидная установка для обеззараживания воздух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весы электронные  ПВ-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шевая каб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спец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верхней 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 письм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 2000х10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2000х9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 2000х8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ечная ванна для столовой посуды (5 секций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для кухонной посуды из нерж. Стали 1800х1000х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приточ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вытяж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 для ручной клади 3-х ярусная, 5-тисекционная 1100х6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лка наполь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мп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ильник потолоч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сители для ван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ывальник (фаянсовый) со стойкой со смесител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полотен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согласно номенклатуре (Сан ПиН 2.4.5.-2409-0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5101"/>
        <w:gridCol w:w="1772"/>
        <w:gridCol w:w="2133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(шт.) 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омес МТМ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азанию услуг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и полноценное, сбалансирован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екватное, разнообразное с уче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я пищевых веще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 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 по возрастным групп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  ГОСТ, ГОСТ Р, РСТ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2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ъем поставляемой услуги (не менее приведенных ниже нормативо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трак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 (со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д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й у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   СанПиН 2.4.5.2409-08 «Санитарно-эпидемиологические требования 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ический регламент на молоко и молочную продукции. № 88-ФЗ от 12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хнический регламент на масложировую продукцию» № 90-ФЗ от  24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анПин2.3.4.2401-08 «Требования безопасности и пищевой ценности к мучным кондитерским изделиям, полуфабрикатам , сокам, нектарам, напиткам, овощным консервам, используемым в питании обучающихся и воспитанников дошкольного и 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 Меню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ная витами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-ти разового питания -  в рабочие и выходные дни для проживающих  30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ник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х  разового питания -  в рабочие дни для приходящих 147 воспитан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1 В соответствии  с 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ча готовых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и сроки, услов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овая школы-интерн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треннее (08.20 часов) и  вечернее время (ужин 18.00 – 19.00 часов), второй ужин 22.00 часа) согласно режиму дн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и  - 8 наименова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ировк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3 Вед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бракеражного журн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скоропортящихся прод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здоров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илизация  пищевых отхо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СанПиН  2.3.6. 1079-01  п. 9.1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Н.Х.Мазга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?сновной текст с отступом 2"/>
    <w:basedOn w:val="Normal"/>
    <w:qFormat/>
    <w:pPr>
      <w:widowControl w:val="false"/>
      <w:autoSpaceDE w:val="false"/>
      <w:spacing w:lineRule="auto" w:line="480" w:before="0" w:after="119"/>
      <w:ind w:left="28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48:00Z</dcterms:created>
  <dc:creator>Секретарь</dc:creator>
  <dc:description/>
  <cp:keywords/>
  <dc:language>en-US</dc:language>
  <cp:lastModifiedBy>ump22</cp:lastModifiedBy>
  <cp:lastPrinted>2009-10-26T11:12:00Z</cp:lastPrinted>
  <dcterms:modified xsi:type="dcterms:W3CDTF">2010-09-17T03:48:00Z</dcterms:modified>
  <cp:revision>2</cp:revision>
  <dc:subject/>
  <dc:title/>
</cp:coreProperties>
</file>