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4"/>
          <w:szCs w:val="24"/>
        </w:rPr>
        <w:t>по текущему ремонту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Центр развития ребенка - Детский сад № 33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 17 » сентября 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1 Председатель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Колесникова Галина Борисо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2. Члены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Бынкова Елена Шаукато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илиппова Нина Аркадь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илиппова Ирина Юрь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3. Секретарь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Жижина Елена Никола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2. Наименование предмета запроса котировок:  текущий  ремонт по замене оконных блоков Муниципального дошкольного образовательного учреждения «Центр развития ребенка – Детский сад № 335» г. Перми (извещение № 3 от 06 сентября 2010 года размещено на официальном сайте Администрации г. Перми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06.09.2010г.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3. Максимальная цена муниципального контракта : 399996 (триста девяносто девять тысяч девятьсот девяносто шесть)  рублей, 84 коп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4. Источник финансирования: бюджет г. 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5. Требованиями, установленными в извещении № 3 от 06.09.2010г. о проведении запроса  котировок (существенными условиями муниципального контракта) являются: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требования к составу и объемам  работ определены локальным сметным расчетом, являющимся приложением № 1  к извещению № 3 от 06.09.2010г. Гарантийный срок  на весь объем работ составляет тридцать шесть месяцев со дня подписания акта приемки выполненных  работ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доставки поставляемых товаров, выполнение работ, оказание услуг: 614042, г. Пермь, ул. Охотников, 8, МДОУ «Центр развития ребенка - Детский сад № 335 » г. Перми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срок выполнения работ: 30 дней с момента передачи объекта в работу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сведения о включенных в цену товаров, работ, услуг расходах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 работы. уборку и вывоз мусора. Таможенные, страховые и прочие обязательные платежи (ст. 22 п.5 ч.4 Закона РФ № 94-ФЗ);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6. До окончания указанного в извещении № 3 от 06.09.2010г. о проведении запроса котировок  срока подачи котировочных заявок поступило 6 (шесть) котировочных заявок, что зафиксировано в Журнале регистрации проведения котировочных заявок.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 Участники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аименование (</w:t>
            </w:r>
            <w:r>
              <w:rPr/>
              <w:t xml:space="preserve">для юридического лица) </w:t>
            </w:r>
            <w:r>
              <w:rPr>
                <w:sz w:val="24"/>
                <w:szCs w:val="24"/>
              </w:rPr>
              <w:t>Фамилия, имя, отчество (</w:t>
            </w:r>
            <w:r>
              <w:rPr/>
              <w:t xml:space="preserve">для физического лица)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Цена контракта, предлагаемая в котировочной заявк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Регистрационный номер (</w:t>
            </w:r>
            <w:r>
              <w:rPr/>
              <w:t>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ООО Компания «Электро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1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5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-Э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осерд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8. Котировочная комиссия рассмотрела все котировочные заявки на соответствие требованиям, установленно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8.1. признать все котировочные заявки соответствующими требованиям, установленным в извещении № 3 от 06.09.2010г.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9. Наиболее низкая цена котировочной заявки (соответствующей  требованиям, установленным в извещении № 3 от 06.09.2010г. о проведении запроса котировок) предложена участником размещения заказа ООО «Альянс-Строй» и составила 298500,00 (двести девяносто восемь тысяч пятьсот) рублей 00 копейки.                   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0. Котировочная комиссия оценила все котировочные заявки и приняла решение: признать победителем в проведении запроса котировок на текущий ремонт по замене оконных блоков МДОУ «Центр развития ребенка – Детский сад № 335» г. Перми ООО «Альянс-Строй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Юридический адрес: г. Пермь, ул. 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Фактический адрес: 614101, г. Пермь, ул. 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298500,00 руб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0.1  Признать участником размещения заказа,  предложившим лучшую цену после цены, предложенной победителем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ООО «Оригинал – Интерье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614064, г. Пермь, ул. Усольская, 1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актический (почтовый) адрес: 614064, г. Пермь, ул. Усольская, 1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299000,00 руб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олесник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Бынкова Е.Ш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ижин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 xml:space="preserve">                        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 xml:space="preserve">                                                           </w:t>
      </w:r>
      <w:r>
        <w:rPr/>
        <w:t>Приложение № 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к протоколу № 3 рассмотрения и оценк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котировочных заявок от 17.09.2010г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аименование (</w:t>
            </w:r>
            <w:r>
              <w:rPr/>
              <w:t xml:space="preserve">для юридического лица) </w:t>
            </w:r>
            <w:r>
              <w:rPr>
                <w:sz w:val="24"/>
                <w:szCs w:val="24"/>
              </w:rPr>
              <w:t>Фамилия, имя, отчество (</w:t>
            </w:r>
            <w:r>
              <w:rPr/>
              <w:t xml:space="preserve">для физического лица)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Цена контракта, предлагаемая в котировочной заявк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Регистрационный номер (</w:t>
            </w:r>
            <w:r>
              <w:rPr/>
              <w:t>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1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5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-Э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ООО «Эко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осерд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sz w:val="24"/>
          <w:szCs w:val="26"/>
        </w:rPr>
        <w:t xml:space="preserve">размещения заказа ООО «Альянс-Строй» и составила 298500,00 (двести девяносто восемь  тысяч пятьсот) рублей 00 копеек.                                                      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9.Котировочная комиссия оценила котировочные заявки и приняла решение: признать победителем в проведении запроса котировок на текущий ремонт по замене оконных блоков МДОУ «Центр развития ребенка – Детский сад № 335» г. Перми ООО «Альянс-Строй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Юридический адрес: г. Пермь, ул. 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01, г. Пермь, ул. </w:t>
      </w:r>
      <w:r>
        <w:rPr>
          <w:sz w:val="24"/>
          <w:szCs w:val="26"/>
        </w:rPr>
        <w:t>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Цена муниципального контракта 2985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ООО «Оригинал – Интерье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Юридический адрес: 614064, г. Пермь, ул. Усольская, 1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Фактический (почтовый) адрес: 614064, г. Пермь, ул. Усольская, 1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299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олесник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Бынкова Е.Ш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ижин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14:00Z</dcterms:created>
  <dc:creator>Институт госзакупок РАГС</dc:creator>
  <dc:description/>
  <cp:keywords/>
  <dc:language>en-US</dc:language>
  <cp:lastModifiedBy>Loner-XP</cp:lastModifiedBy>
  <cp:lastPrinted>2010-09-16T17:35:00Z</cp:lastPrinted>
  <dcterms:modified xsi:type="dcterms:W3CDTF">2010-09-16T11:36:00Z</dcterms:modified>
  <cp:revision>17</cp:revision>
  <dc:subject/>
  <dc:title>ПРОТОКОЛ ОЦЕНКИ И СОПОСТАВЛЕНИЯ ЗАЯВОК НА УЧАСТИЕ В КОНКУРСЕ </dc:title>
</cp:coreProperties>
</file>