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5016"/>
      </w:tblGrid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И.А.Денис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2010 года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Cs w:val="24"/>
        </w:rPr>
        <w:t xml:space="preserve">        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283А/1 от 17 сентября 2010 года 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об отмене протокола аукциона № 283А/1/2 и  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о проведении открытого аукциона на выполнение работ 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по прочистке ливневой канализации на бульваре Гагарина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для </w:t>
      </w:r>
      <w:r>
        <w:rPr>
          <w:b/>
          <w:sz w:val="24"/>
        </w:rPr>
        <w:t>муниципального учреждения «Пермблагоустройство»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е учреждение «Пермблагоустройство» сообщает, что на основании предписания Управления Федеральной антимонопольной службы по Пермскому краю (исх. от 13.09.2010 № 8286-10) отменяется протокол аукциона от 02.09.2010 г. № 283А/1/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Аукцион состоится 23 сентября 2010 г. в 10:00 часов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проведения аукциона: г.Пермь, ул.Кирова, 82, 2 этаж, зал засед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1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5:00Z</dcterms:created>
  <dc:creator>haritonova</dc:creator>
  <dc:description>Изв № 74А от 22 апреля 2008 г</dc:description>
  <cp:keywords/>
  <dc:language>en-US</dc:language>
  <cp:lastModifiedBy>Baranov</cp:lastModifiedBy>
  <cp:lastPrinted>2010-03-11T11:05:00Z</cp:lastPrinted>
  <dcterms:modified xsi:type="dcterms:W3CDTF">2010-09-16T06:35:00Z</dcterms:modified>
  <cp:revision>71</cp:revision>
  <dc:subject/>
  <dc:title>Извещение о проведении открытого конкурса</dc:title>
</cp:coreProperties>
</file>