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83А/1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 прочистке ливневой канализации на бульваре Гагар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660" w:leader="none"/>
              </w:tabs>
              <w:ind w:hanging="0"/>
              <w:rPr/>
            </w:pPr>
            <w:r>
              <w:rPr>
                <w:bCs/>
                <w:szCs w:val="24"/>
              </w:rPr>
              <w:t xml:space="preserve">г.Пермь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66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7 сентября 2010 года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66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внесению изменений в протокол рассмотрения заявок на участие в аукционе по прочистке ливневой канализации на бульваре Гагарина в соответствии с предписаниями УФАС по Пермскому краю (исх. от 13.09.</w:t>
      </w:r>
      <w:r>
        <w:rPr>
          <w:spacing w:val="13"/>
        </w:rPr>
        <w:t>2010</w:t>
      </w:r>
      <w:r>
        <w:rPr/>
        <w:t xml:space="preserve"> № </w:t>
      </w:r>
      <w:r>
        <w:rPr>
          <w:spacing w:val="11"/>
        </w:rPr>
        <w:t xml:space="preserve">8286-10, </w:t>
      </w:r>
      <w:r>
        <w:rPr/>
        <w:t>исх.от 15.09.</w:t>
      </w:r>
      <w:r>
        <w:rPr>
          <w:spacing w:val="13"/>
        </w:rPr>
        <w:t>2010</w:t>
      </w:r>
      <w:r>
        <w:rPr/>
        <w:t xml:space="preserve"> № </w:t>
      </w:r>
      <w:r>
        <w:rPr>
          <w:spacing w:val="11"/>
        </w:rPr>
        <w:t xml:space="preserve">8448-10, </w:t>
      </w:r>
      <w:r>
        <w:rPr/>
        <w:t>исх.от 15.09.</w:t>
      </w:r>
      <w:r>
        <w:rPr>
          <w:spacing w:val="13"/>
        </w:rPr>
        <w:t>2010</w:t>
      </w:r>
      <w:r>
        <w:rPr/>
        <w:t xml:space="preserve"> № </w:t>
      </w:r>
      <w:r>
        <w:rPr>
          <w:spacing w:val="11"/>
        </w:rPr>
        <w:t>8450-10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Лобанов Е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</w:t>
      </w:r>
      <w:r>
        <w:rPr/>
        <w:t>: выполнение работ по прочистке объектов ливневой канализации на бульваре Гагари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>: 7 459 746 (семь миллионов четыреста пятьдесят девять тысяч семьсот сорок шесть) рублей 00 копеек</w:t>
      </w:r>
      <w:r>
        <w:rPr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На основании предписаний УФАС по Пермскому краю (исх. от 13.09.</w:t>
      </w:r>
      <w:r>
        <w:rPr>
          <w:spacing w:val="13"/>
        </w:rPr>
        <w:t>2010</w:t>
      </w:r>
      <w:r>
        <w:rPr/>
        <w:t xml:space="preserve"> № </w:t>
      </w:r>
      <w:r>
        <w:rPr>
          <w:spacing w:val="11"/>
        </w:rPr>
        <w:t xml:space="preserve">8286-10, </w:t>
      </w:r>
      <w:r>
        <w:rPr/>
        <w:t>исх.от 15.09.</w:t>
      </w:r>
      <w:r>
        <w:rPr>
          <w:spacing w:val="13"/>
        </w:rPr>
        <w:t>2010</w:t>
      </w:r>
      <w:r>
        <w:rPr/>
        <w:t xml:space="preserve"> № </w:t>
      </w:r>
      <w:r>
        <w:rPr>
          <w:spacing w:val="11"/>
        </w:rPr>
        <w:t xml:space="preserve">8448-10, </w:t>
      </w:r>
      <w:r>
        <w:rPr/>
        <w:t>исх.от 15.09.</w:t>
      </w:r>
      <w:r>
        <w:rPr>
          <w:spacing w:val="13"/>
        </w:rPr>
        <w:t>2010</w:t>
      </w:r>
      <w:r>
        <w:rPr/>
        <w:t xml:space="preserve"> № </w:t>
      </w:r>
      <w:r>
        <w:rPr>
          <w:spacing w:val="11"/>
        </w:rPr>
        <w:t>8450-10) к</w:t>
      </w:r>
      <w:r>
        <w:rPr/>
        <w:t>омиссия приняла следующие решения:</w:t>
      </w:r>
    </w:p>
    <w:p>
      <w:pPr>
        <w:pStyle w:val="Normal"/>
        <w:ind w:firstLine="709"/>
        <w:jc w:val="both"/>
        <w:rPr/>
      </w:pPr>
      <w:r>
        <w:rPr>
          <w:b/>
        </w:rPr>
        <w:t>1.1</w:t>
      </w:r>
      <w:r>
        <w:rPr/>
        <w:t>. Изложить п. 1 протокола рассмотрения заявок на участие в аукционе от 27.08.2010г. № 283А/1/1 в следующей редакции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/>
      </w:pPr>
      <w:r>
        <w:rPr>
          <w:spacing w:val="-30"/>
        </w:rPr>
        <w:t xml:space="preserve">1.  </w:t>
      </w:r>
      <w:r>
        <w:rPr/>
        <w:t>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Евро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вит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Группа «СМ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Уральская Строитель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Систе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о-строительная компания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ди-ПРОМСТР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АТ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роизводственно-коммерческая фирма «ВИ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АПИО Стройпрое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ляр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Гидросервис-2000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2</w:t>
      </w:r>
      <w:r>
        <w:rPr/>
        <w:t>. Изложить п. 2 протокола рассмотрения заявок на участие в аукционе от 27.08.2010г. № 283А/1/1 в следующей редакции:</w:t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19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 Универсально-Строительная Компа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ЕНПЛАН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«Сведениях о качестве работ» неверно указан срок выполнения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Инженерно-производственная компания Астрон-Комфорт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) п.4 р.2, 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о списании денежных средст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Магистраль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) п.4 р.2, 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не соответствует требованиям документации об аукционе (в представленном платежном поручении в назначении платежа неверно указана дата выхода извещения о проведении аукцион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е управление-157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) п.3 ч.2, п.3.р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 почтовый адрес в документе «Сведения об участнике размещения зака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ВСК-центр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) п.4 р.2, 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о списании денежных средст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Консалтинг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) п.4 р.2, 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о списании денежных средст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534"/>
        <w:gridCol w:w="2510"/>
      </w:tblGrid>
      <w:tr>
        <w:trPr>
          <w:trHeight w:val="451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Лобанов Е.А.</w:t>
            </w:r>
          </w:p>
        </w:tc>
      </w:tr>
      <w:tr>
        <w:trPr>
          <w:trHeight w:val="517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2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07:00Z</dcterms:created>
  <dc:creator>ump15</dc:creator>
  <dc:description/>
  <cp:keywords/>
  <dc:language>en-US</dc:language>
  <cp:lastModifiedBy>Третьякова Елена Юрьевна</cp:lastModifiedBy>
  <cp:lastPrinted>2010-09-16T12:20:00Z</cp:lastPrinted>
  <dcterms:modified xsi:type="dcterms:W3CDTF">2010-09-16T09:22:00Z</dcterms:modified>
  <cp:revision>49</cp:revision>
  <dc:subject/>
  <dc:title>ПРОТОКОЛ № 01/03-07</dc:title>
</cp:coreProperties>
</file>