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90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на закупку лекарственных средств (Регидрон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7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Регидрон или эквивалент) (извещение №91 от 09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6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43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32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506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4320 (Тридцать четыре тысячи триста двадца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, факс 223-39-6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4430 (Тридцать четыре тысячи четыреста тридцать) рублей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02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09-16T12:19:00Z</dcterms:modified>
  <cp:revision>8</cp:revision>
  <dc:subject/>
  <dc:title>ПРОТОКОЛ 46</dc:title>
</cp:coreProperties>
</file>