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№ </w:t>
      </w:r>
      <w:r>
        <w:rPr>
          <w:sz w:val="24"/>
          <w:szCs w:val="24"/>
        </w:rPr>
        <w:t>63 от 17 сентября 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комплексную уборку мусора и вырубку порос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есхозных территориях газонов Орджоникидзевского района г. 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чалом выполнения работ считается день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кончанием выполнения работ: 10 ноября 2010г.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выполняем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мплексная уборка мусора на всей площади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вырубка поросли вручну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вывоз мусора и порубочных остатков на городской полигон ТБ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объектов и объем выполняемых работ:</w:t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703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и мусор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и поросли, 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Оргалитовая  №14, у контей-нерной площад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Социалистическая  №21-25, у контейнерной площад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Логовая между ул. Лобвинская №12 и ул. Карбышева №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пер.2-й Дубровский за контейнерной площадкой жил. дома по ул. Репина №10  и д/с №394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н за тротуаром дороги к психоневроло-гическому диспансеру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ул. Волочаевск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Писарева за тротуаром дамбы у дома по ул. Вильямса, 2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Вильямса №49-53 за контейнерной площад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Вильямса №4-8 за контейнер-ной площадк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Томская №32-44 за контейнер-ной площадк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Ольховская №15-27 за контей-нерной площад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Зарайская между домами №7-9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 Трясолобова за домом №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 Качканарская  у контейнерной площадки за домами №45-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 Косякова  у контейнерной площадки за домами №74-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Васнецова  за контейнерной площадкой и д/с №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Вильямса №37а за контейнер-ной площадкой и детской площадк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Старикова от Левшинского переулка до ул. Железнодорожн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Белозерская между домами №1-17 и за контейнерной площад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Бенгальская между домами №2-6 и за контейнерной площад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вдоль ул. Железнодорожна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 Бумажников у домов №1-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Барнаульская №10 за контейнерной площадк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 Черняховского №74/3 за контейнерной площадкой и д/с №2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 Ракитная №37 за контейнерной площад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н по ул. Маршала Толбухина между домами №17-33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 работ по вырубке поро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убочные остатки аккуратно складируются в кучи на месте производства работ, не затрудняя движение автотранспорта и пешеходов. Вывоз порубочных остатков производится в течение 24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92"/>
      </w:tblGrid>
      <w:tr>
        <w:trPr>
          <w:trHeight w:val="4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6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и вырубка поросли выполнены, мусор и порубочные остатки вывезены на городской полигон ТБ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7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и вырубка поросли не выполнены, мусор и порубочные остатки не вывезены на городской полигон ТБ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оценке «Удовлетворительно»  оплата производится согласно муниципальному контракту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 оценке «Неудовлетворительно» за один из видов работ в составе всего комплекса  работ оплата за данный вид работ не производи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плата за вырубку поросли, вывоз порубочных остатков и вывоз мусора производится заказчиком по фактически выполненным объемам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18:00Z</dcterms:created>
  <dc:creator>user</dc:creator>
  <dc:description/>
  <cp:keywords/>
  <dc:language>en-US</dc:language>
  <cp:lastModifiedBy>Пользователь</cp:lastModifiedBy>
  <cp:lastPrinted>2010-09-06T13:22:00Z</cp:lastPrinted>
  <dcterms:modified xsi:type="dcterms:W3CDTF">2010-09-17T04:40:00Z</dcterms:modified>
  <cp:revision>67</cp:revision>
  <dc:subject/>
  <dc:title>                                                                                    Приложение № 1</dc:title>
</cp:coreProperties>
</file>