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63 от 17 сентября 2010 года о проведении запроса котировок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комплексной уборке мусора и вырубке поросли на бесхозных территориях газонов Орджоникидзевского района г. Перми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 832 (Четыреста девяносто девять тысяч восемьсот тридцать два) рубля 44 копей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</w:t>
      </w:r>
      <w:r>
        <w:rPr>
          <w:rFonts w:cs="Times New Roman" w:ascii="Times New Roman" w:hAnsi="Times New Roman"/>
          <w:sz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10 ноября 201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«28» сент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7:00 часов 28 сент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9» сент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расчет стоимости рабо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;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6:00Z</dcterms:created>
  <dc:creator>Пользователь</dc:creator>
  <dc:description/>
  <cp:keywords/>
  <dc:language>en-US</dc:language>
  <cp:lastModifiedBy>Пользователь</cp:lastModifiedBy>
  <cp:lastPrinted>2010-09-17T09:40:00Z</cp:lastPrinted>
  <dcterms:modified xsi:type="dcterms:W3CDTF">2010-09-17T04:48:00Z</dcterms:modified>
  <cp:revision>4</cp:revision>
  <dc:subject/>
  <dc:title/>
</cp:coreProperties>
</file>