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7» сентября  2010 года №118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sz w:val="20"/>
        </w:rPr>
        <w:t xml:space="preserve">на поставку лекарственного средства «Ванкомицин», 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торговое наименование «Эдицин» или эквивалент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Контактное лицо, контактный телефон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арственное средство «Ванкомицин», торговое наименование "Эдицин" или эквивалент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овара указаны в техническом задании - Приложение 1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 флакона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–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 200,00 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дачи котировочных заявок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9:00 до 12:00 и с 13:00 до 16:30 (в пятницу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5 часов 45 минут  «24» сентября 2010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соб подачи котировочной заяв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дписания победителем муниципального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частникам размещения заказ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5:19:00Z</dcterms:created>
  <dc:creator>СОК</dc:creator>
  <dc:description/>
  <cp:keywords/>
  <dc:language>en-US</dc:language>
  <cp:lastModifiedBy>Пользователь</cp:lastModifiedBy>
  <cp:lastPrinted>2010-09-03T15:21:00Z</cp:lastPrinted>
  <dcterms:modified xsi:type="dcterms:W3CDTF">2010-09-14T05:19:00Z</dcterms:modified>
  <cp:revision>2</cp:revision>
  <dc:subject/>
  <dc:title>ИЗВЕЩЕНИЕ № __ от «___» __________ 200 _ года </dc:title>
</cp:coreProperties>
</file>