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лавный врач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З «Медсанчасть №9 им.М.А.Тверье»</w:t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М.М.Падруль/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16 сентября 2010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ъяснениЕ </w:t>
      </w:r>
    </w:p>
    <w:p>
      <w:pPr>
        <w:pStyle w:val="Normal"/>
        <w:spacing w:lineRule="atLeast" w:line="23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ий АУКЦИОННОЙ документации 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извещ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46А от 07 сентября 2010 год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по лоту №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ыполнение работ по капитальному ремонту системы вентиляции терапевтического корпуса МУЗ «Медсанчасть №9 им.М.А.Тверье»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 «Медсанчасть №9 им.М.А.Тверье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14990, г.Пермь, ул.Братьев Игнатовых, 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4"/>
                  <w:szCs w:val="24"/>
                  <w:lang w:eastAsia="en-US"/>
                </w:rPr>
                <w:t>Msch9b@yandex.ru</w:t>
              </w:r>
            </w:hyperlink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342) 221-73-61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нтактный телефон, контактное лицо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>
          <w:trHeight w:val="34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 техническим вопросам: тел. (342) 221-80-02 Соловейчик Юрий Михайлович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ложения аукционной документации по лоту №3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3"/>
              <w:jc w:val="center"/>
              <w:outlineLvl w:val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опрос участника размещ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истема П1, П3: уточнить количество в спецификации поз.с 1 по 8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требуемый расход и напор в сети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араметры теплоносителя на вентиляцию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ъяснения положений аукцион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.1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2 – 2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3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4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5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6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7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з.8 – 1ш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ый расход и напор в сети и параметры теплоносителя указаны в Рабочем проекте 2010/01-05.ОВ. Данный Рабочий проект будет опубликован на сайте администрации города Пер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17.09.2010г. (приложение к Извещению о  внесении изменений в документацию об открытом аукционе на право заключения муниципального контракта на выполнение работ по капитальному ремонту терапевтического корпуса МУЗ «Медсанчасть №9 им. М.А.Тверье» от 17.09.2010г.)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истема П4, П5: - уточнить количество в спецификации поз.1. Состав приточной установки с характеристиками и видом воздухонагревателя (электрический или водяной), тип фильтр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требуемый расход и напор в се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размеры бактериального фильтра Н11 с расходом воздуха и типом подачи струи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аукцион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оз.1 – 3шт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Состав приточной установки с характеристиками и видом воздухонагревателя, тип фильтра, требуемый расход и напор в сети, размеры бактериального фильтра Н11 с расходом воздуха и типом подачи струи указаны в Рабочем проекте 2010/01-05.ОВ. Данный Рабочий проект будет опубликован на сайте администрации города Перми </w:t>
            </w:r>
            <w:hyperlink r:id="rId4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 17.09.2010г. (приложение к Извещению о  внесении изменений в документацию об открытом аукционе на право заключения муниципального контракта на выполнение работ по капитальному ремонту терапевтического корпуса МУЗ «Медсанчасть №9 им. М.А.Тверье» от 17.09.2010г.)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истема П2, П6: - уточнить количество в спецификации поз.11. Состав приточной установки с характеристиками и видом воздухонагревателя (электрический или водяной), тип фильтр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требуемый расход и напор в сети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размеры бактериального фильтра Н11 с расходом воздуха и типом подачи струи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i/>
              </w:rPr>
              <w:t>Разъяснения положений аукционной 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.11 – 1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Состав приточной установки с характеристиками и видом воздухонагревателя, тип фильтра, требуемый расход и напор в сети, размеры бактериального фильтра Н11 с расходом воздуха и типом подачи струи указаны в Рабочем проекте 2010/01-05.ОВ. Данный Рабочий проект будет опубликован на сайте администрации города Перми </w:t>
            </w:r>
            <w:hyperlink r:id="rId5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 17.09.2010г. (приложение к Извещению о  внесении изменений в документацию об открытом аукционе на право заключения муниципального контракта на выполнение работ по капитальному ремонту терапевтического корпуса МУЗ «Медсанчасть №9 им. М.А.Тверье» от 17.09.2010г.)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Вытяжные вентиляторы система В7, В8: уточнить количество в спецификации поз.19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требуемый расход и напор в сети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аукционной 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.19 – 3ш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ребуемый расход и напор в сети указаны в Рабочем проекте 2010/01-05.ОВ. Данный Рабочий проект будет опубликован на сайте администрации города Перми </w:t>
            </w:r>
            <w:hyperlink r:id="rId6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 17.09.2010г. (приложение к Извещению о  внесении изменений в документацию об открытом аукционе на право заключения муниципального контракта на выполнение работ по капитальному ремонту терапевтического корпуса МУЗ «Медсанчасть №9 им. М.А.Тверье» от 17.09.2010г.)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тяжные вентиляторы система В3, В5, В6: уточнить количество в спецификации поз.26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аукционной 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.26 – 1шт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 спецификации ничего не уточнено по материалам: узлы прохода через кровлю, монтажные стаканы для вентиляторов, огнезащитная изоляция, узел обвязки теплообменников приточных установок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аукционной 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Узлы прохода через кровлю, монтажные стаканы для вентиляторов, огнезащитная изоляция, узел обвязки теплообменников приточных установок указаны в Рабочем проекте 2010/01-05.ОВ. Данный Рабочий проект будет опубликован на сайте администрации города Перми </w:t>
            </w:r>
            <w:hyperlink r:id="rId7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 17.09.2010г. (приложение к Извещению о  внесении изменений в документацию об открытом аукционе на право заключения муниципального контракта на выполнение работ по капитальному ремонту терапевтического корпуса МУЗ «Медсанчасть №9 им. М.А.Тверье» от 17.09.2010г.)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/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ект ОВ (планы, схемы) в электронном виде (готовы скачать с вашего сервера по указанной ссылке), в формате «</w:t>
            </w:r>
            <w:r>
              <w:rPr>
                <w:lang w:val="en-US"/>
              </w:rPr>
              <w:t>dvg</w:t>
            </w:r>
            <w:r>
              <w:rPr/>
              <w:t>» либо «</w:t>
            </w:r>
            <w:r>
              <w:rPr>
                <w:lang w:val="en-US"/>
              </w:rPr>
              <w:t>pdf</w:t>
            </w:r>
            <w:r>
              <w:rPr/>
              <w:t>»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зъяснения положений аукционной 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Рабочий проект 2010/01-05.ОВ будет опубликован на сайте администрации города Перми </w:t>
            </w:r>
            <w:hyperlink r:id="rId8">
              <w:r>
                <w:rPr>
                  <w:rStyle w:val="InternetLink"/>
                </w:rPr>
                <w:t>http://www.gorodperm.ru</w:t>
              </w:r>
            </w:hyperlink>
            <w:r>
              <w:rPr/>
              <w:t>. 17.09.2010г. (приложение к Извещению о  внесении изменений в документацию об открытом аукционе на право заключения муниципального контракта на выполнение работ по капитальному ремонту терапевтического корпуса МУЗ «Медсанчасть №9 им. М.А.Тверье» от 17.09.2010г.).</w:t>
            </w:r>
          </w:p>
        </w:tc>
      </w:tr>
    </w:tbl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hyperlink" Target="http://www.gorodper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4:00Z</dcterms:created>
  <dc:creator>Margit</dc:creator>
  <dc:description/>
  <cp:keywords/>
  <dc:language>en-US</dc:language>
  <cp:lastModifiedBy>Маркетолог 3</cp:lastModifiedBy>
  <cp:lastPrinted>2010-09-16T16:48:00Z</cp:lastPrinted>
  <dcterms:modified xsi:type="dcterms:W3CDTF">2010-09-16T11:14:00Z</dcterms:modified>
  <cp:revision>2</cp:revision>
  <dc:subject/>
  <dc:title>УТВЕРЖДАЮ</dc:title>
</cp:coreProperties>
</file>