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17» сентября  2010 г. №163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СЧ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 «Медсанчасть№7»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в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803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, 2 этаж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 - 1/3 от общего количества товара-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>2-я поставка -1/3 от общего количества- 01.11.2010г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3-я поставка -1/3 от общего количества- 01.12.2010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44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,ул. Вильямса, д.8а, 2 этаж, апт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9» сентябр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9-16T15:32:00Z</cp:lastPrinted>
  <dcterms:modified xsi:type="dcterms:W3CDTF">2010-09-16T09:34:00Z</dcterms:modified>
  <cp:revision>29</cp:revision>
  <dc:subject/>
  <dc:title>ЗАПРОС КОТИРОВОЧНОЙ ЦЕНЫ</dc:title>
</cp:coreProperties>
</file>