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С 01.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0.2010 по 31.0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года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ДОУ «Детский сад № 390» г.Перми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46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600"/>
        <w:gridCol w:w="720"/>
        <w:gridCol w:w="2340"/>
        <w:gridCol w:w="953"/>
        <w:gridCol w:w="1080"/>
        <w:gridCol w:w="1080"/>
        <w:gridCol w:w="1080"/>
        <w:gridCol w:w="1080"/>
        <w:gridCol w:w="3367"/>
      </w:tblGrid>
      <w:tr>
        <w:trPr>
          <w:trHeight w:val="5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услов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6"/>
              <w:jc w:val="both"/>
              <w:rPr/>
            </w:pPr>
            <w:r>
              <w:rPr/>
              <w:t>Цена за</w:t>
            </w:r>
          </w:p>
          <w:p>
            <w:pPr>
              <w:pStyle w:val="Normal"/>
              <w:ind w:firstLine="366"/>
              <w:jc w:val="both"/>
              <w:rPr/>
            </w:pPr>
            <w:r>
              <w:rPr/>
              <w:t>един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6"/>
              <w:jc w:val="center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jc w:val="center"/>
              <w:rPr/>
            </w:pPr>
            <w:r>
              <w:rPr/>
              <w:t>Периодичность доставки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по фасовке</w:t>
            </w:r>
          </w:p>
        </w:tc>
      </w:tr>
      <w:tr>
        <w:trPr>
          <w:trHeight w:val="5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пы, бобовые, макаронные издел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овсяная (геркулес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034-75;ГОСТ 21149-9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18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 шлифованн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01-6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30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550-7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1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022-9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ячменная (перлов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76-6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ячменная (ячнев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84-6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65-200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72-6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рисовая  в/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292-9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ка пшеничная в/с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9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 пакет 5-10 кг, 25-50 кг мешок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/эт мешок </w:t>
            </w:r>
          </w:p>
          <w:p>
            <w:pPr>
              <w:pStyle w:val="Normal"/>
              <w:jc w:val="center"/>
              <w:rPr/>
            </w:pPr>
            <w:r>
              <w:rPr/>
              <w:t>25-5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 108-7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1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 сухой фрукт.-ягодн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 по 5-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й напиток , злаковый (суррогатны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198-001-50386039-99; ТУ 9198-005-13510518-0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5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73-90;1938-9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100-2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 поваренная пищевая йодирован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574-2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 50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жжи  сух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483-90;ГОСТ 171-8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етик по 10 гр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сус столовый 9% (бут.0,5 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01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а пищевая (уп.500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156-7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95-8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итерские издел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4031-6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5 – 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48" w:hanging="0"/>
              <w:rPr/>
            </w:pPr>
            <w:r>
              <w:rPr/>
              <w:t xml:space="preserve">Карамель (весовая в обертке «Молочная», </w:t>
            </w:r>
          </w:p>
          <w:p>
            <w:pPr>
              <w:pStyle w:val="Normal"/>
              <w:ind w:right="-11448" w:hanging="0"/>
              <w:rPr/>
            </w:pPr>
            <w:r>
              <w:rPr/>
              <w:t>«Сливочная с начинкой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6477-8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е («Сахарное» весово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4901-8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5-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кондитерские пряничные (пряник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810-9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 5-10 кг</w:t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 и мясопроду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  раз 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ы мясные «Говядина тушеная» ( до 525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284-8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ба и рыбопроду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ы рыбные натуральные с добавлением масла (до 250 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452-97; ГОСТ  13865-20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ощи консервированны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ты консервированные (стеклобанка 3 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231-9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урцы консервированные (стеклобанка 3 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0144-7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ый горошек консервированный (до 0,72 кг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842-9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идло фруктово-ягодное (до 1 кг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6229-88; </w:t>
            </w:r>
          </w:p>
          <w:p>
            <w:pPr>
              <w:pStyle w:val="Normal"/>
              <w:jc w:val="center"/>
              <w:rPr/>
            </w:pPr>
            <w:r>
              <w:rPr/>
              <w:t>ГОСТ –Р 51934-200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подсолнечное рафинированное (бут. До 1 лит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1129-93; </w:t>
            </w:r>
          </w:p>
          <w:p>
            <w:pPr>
              <w:pStyle w:val="Normal"/>
              <w:jc w:val="center"/>
              <w:rPr/>
            </w:pPr>
            <w:r>
              <w:rPr/>
              <w:t>ГОСТ Р 52465-200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</w:t>
            </w:r>
            <w:r>
              <w:rPr/>
              <w:t>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гущенное (до 400г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903-7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ы томатные консервированные (томатная паста ) (до 1 кг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343-8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неделю по заявке учреждения</w:t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и фруктовые восстановлен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теклобанка 3 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6-2003;</w:t>
            </w:r>
          </w:p>
          <w:p>
            <w:pPr>
              <w:pStyle w:val="Normal"/>
              <w:jc w:val="center"/>
              <w:rPr/>
            </w:pPr>
            <w:r>
              <w:rPr/>
              <w:t>ГОСТ Р 52187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и фруктовые восстановленные ( тетрапак до 2 л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186-2003;</w:t>
            </w:r>
          </w:p>
          <w:p>
            <w:pPr>
              <w:pStyle w:val="Normal"/>
              <w:jc w:val="center"/>
              <w:rPr/>
            </w:pPr>
            <w:r>
              <w:rPr/>
              <w:t>ГОСТ Р 52187-2003</w:t>
            </w:r>
          </w:p>
          <w:p>
            <w:pPr>
              <w:pStyle w:val="Normal"/>
              <w:jc w:val="center"/>
              <w:rPr/>
            </w:pPr>
            <w:r>
              <w:rPr/>
              <w:t>ГОСТ Р 52188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18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ведующий МДОУ                                                                                                                 О.А.Савост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31:00Z</dcterms:created>
  <dc:creator>1</dc:creator>
  <dc:description/>
  <cp:keywords/>
  <dc:language>en-US</dc:language>
  <cp:lastModifiedBy>1</cp:lastModifiedBy>
  <cp:lastPrinted>2010-09-14T13:57:00Z</cp:lastPrinted>
  <dcterms:modified xsi:type="dcterms:W3CDTF">2010-09-14T07:58:00Z</dcterms:modified>
  <cp:revision>5</cp:revision>
  <dc:subject/>
  <dc:title/>
</cp:coreProperties>
</file>