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капитальный ремонт – смена плитки, ремонт полов, потолков, окраска окон и дверей в здании глазного отделения, ул.Плеханова,3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клиническая больница №2 им.доктора Ф.Х. Граля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«17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</w:t>
      </w:r>
      <w:r>
        <w:rPr>
          <w:sz w:val="24"/>
          <w:szCs w:val="24"/>
        </w:rPr>
        <w:t>: на капитальный ремонт – смена плитки, ремонт полов, потолков, окраска окон и дверей в здании глазного отделения, ул.Плеханова,36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0 от «06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сент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4"/>
          <w:szCs w:val="24"/>
        </w:rPr>
        <w:t>499 999,87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22"/>
          <w:szCs w:val="22"/>
        </w:rPr>
        <w:t>Средства краевого бюдж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питальный ремонт смена плитки, ремонт полов, потолков, окраска окон и дверей в здании глазного отделения, ул.Плеханова,36 МУЗ «ГКБ №2 имени Ф.Х. Граля», в соответствии с техническим заданием - Приложением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корпус глазного отделения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чало выполнения работ: со дня, следующего за днем заключения муниципального контракта. Окончание выполнения работ: до полного исполнения сторонами своих обязательств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должна быть указана с учетом расходов на уплату налогов. Сборов и других обязательных платежей, транспортных расходов, страхования и прочих расходов, связанных в исполнением Контракта в полном объем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банковских дней со дня предоставления актов приемки выполненных работ, счета-фактуры на материал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ое специальное научно-реставрационное управлени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999,8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плоТра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ое специальное научно-реставрационное управлени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999,8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плоТра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ые заявки участников размещения заказа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ТеплоТранс 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ФЗ от 21.07.2005г. № 94-ФЗ ч.3 ст.47. Котировочная заявка не соответствует требованиям, установленным в извещении о проведении запроса котирово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9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ТеплоТранс 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ФЗ от 21.07.2005г. № 94-ФЗ ч.3 ст.47. Котировочная заявка не соответствует требованиям, установленным в извещении о проведении запроса котирово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ермское специальное научно-реставрационное управлени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 Пермь, ул. Ленина, д.2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 999,87 (Четыреста девяносто девять тысяч девятьсот девяносто девять рублей 8</w:t>
      </w:r>
      <w:r>
        <w:rPr>
          <w:sz w:val="24"/>
          <w:u w:val="single"/>
          <w:lang w:val="en-US"/>
        </w:rPr>
        <w:t>7</w:t>
      </w:r>
      <w:r>
        <w:rPr>
          <w:sz w:val="24"/>
          <w:u w:val="single"/>
        </w:rPr>
        <w:t xml:space="preserve">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40:00Z</dcterms:created>
  <dc:creator>Владимир</dc:creator>
  <dc:description/>
  <cp:keywords/>
  <dc:language>en-US</dc:language>
  <cp:lastModifiedBy>Владимир</cp:lastModifiedBy>
  <cp:lastPrinted>2010-09-14T15:46:00Z</cp:lastPrinted>
  <dcterms:modified xsi:type="dcterms:W3CDTF">2010-09-17T07:57:00Z</dcterms:modified>
  <cp:revision>5</cp:revision>
  <dc:subject/>
  <dc:title>ПРОТОКОЛ № 2</dc:title>
</cp:coreProperties>
</file>