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на капитальный ремонт стен в коридорах и лестничных маршах в здании глазного отделения, ул.Плеханова,3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клиническая больница №2 им.доктора Ф.Х. Граля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«17» сент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капитальный ремонт стен в коридорах и лестничных маршах в здании глазного отделения ул. Плеханова, 36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81 от «06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сен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4"/>
          <w:szCs w:val="24"/>
        </w:rPr>
        <w:t>499 999,8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2"/>
          <w:szCs w:val="22"/>
        </w:rPr>
        <w:t>Средства краевого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питальный ремонт стен в коридорах и лестничных маршах в здании глазного отделения, ул.Плеханова,36 МУЗ «ГКБ №2 имени Ф.Х. Граля», в соответствии с техническим заданием - Приложением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корпус глазного отделения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о выполнения работ: со дня, следующего за днем заключения муниципального контракта. Окончание выполнения работ: до полного исполнения сторонами своих обязательств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быть указана с учетом расходов на уплату налогов. Сборов и других обязательных платежей, транспортных расходов, страхования и прочих расходов, связанных в исполнением Контракта в полном объем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со дня предоставления актов приемки выполненных работ, счета-фактуры на материал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ое специальное научно-реставрационное управление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999,8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Тран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ое специальное научно-реставрационное управление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999,8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Тран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ые заявки участников размещения заказа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ТеплоТранс 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9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ТеплоТранс 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ФЗ от 21.07.2005г. № 94-ФЗ ч.3 ст.47. Котировочная заявка не соответствует требованиям, установленным в извещении о проведении запроса котирово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ермское специальное научно-реставрационное управление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 Пермь, ул. Ленина, д.2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 999,81 (Четыреста девяносто девять тысяч девятьсот девяносто девять рублей 81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исел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3:22:00Z</dcterms:created>
  <dc:creator>Владимир</dc:creator>
  <dc:description/>
  <cp:keywords/>
  <dc:language>en-US</dc:language>
  <cp:lastModifiedBy>Владимир</cp:lastModifiedBy>
  <cp:lastPrinted>2010-09-14T15:46:00Z</cp:lastPrinted>
  <dcterms:modified xsi:type="dcterms:W3CDTF">2010-09-17T04:40:00Z</dcterms:modified>
  <cp:revision>4</cp:revision>
  <dc:subject/>
  <dc:title>ПРОТОКОЛ № 2</dc:title>
</cp:coreProperties>
</file>