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__</w:t>
      </w:r>
    </w:p>
    <w:p>
      <w:pPr>
        <w:pStyle w:val="Normal"/>
        <w:jc w:val="center"/>
        <w:rPr/>
      </w:pPr>
      <w:r>
        <w:rPr/>
        <w:t>на поставку изделий медицинского назначения</w:t>
      </w:r>
    </w:p>
    <w:p>
      <w:pPr>
        <w:pStyle w:val="Normal"/>
        <w:jc w:val="center"/>
        <w:rPr/>
      </w:pPr>
      <w:r>
        <w:rPr/>
        <w:t>для МУЗ «Городская клиническая больница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5.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 xml:space="preserve"> г.</w:t>
        <w:tab/>
        <w:t xml:space="preserve">                                    «______» ________________ 20</w:t>
      </w:r>
      <w:r>
        <w:rPr>
          <w:bCs/>
          <w:sz w:val="20"/>
          <w:szCs w:val="20"/>
          <w:lang w:val="en-US"/>
        </w:rPr>
        <w:t>__</w:t>
      </w:r>
      <w:r>
        <w:rPr>
          <w:bCs/>
          <w:sz w:val="20"/>
          <w:szCs w:val="20"/>
        </w:rPr>
        <w:t xml:space="preserve">  г.</w:t>
      </w:r>
    </w:p>
    <w:p>
      <w:pPr>
        <w:pStyle w:val="Normal"/>
        <w:jc w:val="both"/>
        <w:rPr>
          <w:bCs/>
          <w:sz w:val="20"/>
          <w:szCs w:val="20"/>
        </w:rPr>
      </w:pPr>
      <w:r>
        <w:rPr>
          <w:bCs/>
          <w:sz w:val="20"/>
          <w:szCs w:val="20"/>
        </w:rPr>
      </w:r>
    </w:p>
    <w:p>
      <w:pPr>
        <w:pStyle w:val="Normal"/>
        <w:jc w:val="center"/>
        <w:rPr>
          <w:sz w:val="20"/>
          <w:szCs w:val="20"/>
          <w:lang w:val="en-US"/>
        </w:rPr>
      </w:pPr>
      <w:r>
        <w:rPr>
          <w:sz w:val="20"/>
          <w:szCs w:val="20"/>
        </w:rPr>
        <w:t xml:space="preserve">                                   </w:t>
      </w:r>
      <w:r>
        <w:rPr>
          <w:sz w:val="20"/>
          <w:szCs w:val="20"/>
        </w:rPr>
        <w:t>Приложение к муниципальному контракту №</w:t>
      </w:r>
      <w:r>
        <w:rPr>
          <w:sz w:val="20"/>
          <w:szCs w:val="20"/>
          <w:lang w:val="en-US"/>
        </w:rPr>
        <w:t xml:space="preserve">____ </w:t>
      </w:r>
      <w:r>
        <w:rPr>
          <w:sz w:val="20"/>
          <w:szCs w:val="20"/>
        </w:rPr>
        <w:t>от ______________</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9720" w:type="dxa"/>
        <w:jc w:val="left"/>
        <w:tblInd w:w="350" w:type="dxa"/>
        <w:tblLayout w:type="fixed"/>
        <w:tblCellMar>
          <w:top w:w="0" w:type="dxa"/>
          <w:left w:w="108" w:type="dxa"/>
          <w:bottom w:w="0" w:type="dxa"/>
          <w:right w:w="108" w:type="dxa"/>
        </w:tblCellMar>
      </w:tblPr>
      <w:tblGrid>
        <w:gridCol w:w="556"/>
        <w:gridCol w:w="960"/>
        <w:gridCol w:w="5504"/>
        <w:gridCol w:w="2700"/>
      </w:tblGrid>
      <w:tr>
        <w:trPr>
          <w:trHeight w:val="163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5504"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Требования</w:t>
            </w:r>
          </w:p>
        </w:tc>
        <w:tc>
          <w:tcPr>
            <w:tcW w:w="2700" w:type="dxa"/>
            <w:tcBorders>
              <w:top w:val="single" w:sz="8" w:space="0" w:color="000000"/>
              <w:right w:val="single" w:sz="8" w:space="0" w:color="000000"/>
            </w:tcBorders>
            <w:vAlign w:val="center"/>
          </w:tcPr>
          <w:p>
            <w:pPr>
              <w:pStyle w:val="Normal"/>
              <w:jc w:val="center"/>
              <w:rPr>
                <w:b/>
                <w:b/>
                <w:bCs/>
                <w:i/>
                <w:i/>
                <w:iCs/>
                <w:sz w:val="20"/>
                <w:szCs w:val="20"/>
              </w:rPr>
            </w:pPr>
            <w:r>
              <w:rPr>
                <w:b/>
                <w:bCs/>
                <w:i/>
                <w:iCs/>
                <w:sz w:val="20"/>
                <w:szCs w:val="20"/>
              </w:rPr>
              <w:t>Характеристики товара в рамках установленных параметров и условий (указать)</w:t>
            </w:r>
          </w:p>
        </w:tc>
      </w:tr>
      <w:tr>
        <w:trPr>
          <w:trHeight w:val="255" w:hRule="atLeast"/>
        </w:trPr>
        <w:tc>
          <w:tcPr>
            <w:tcW w:w="5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top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37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Халат «Евростандарт» одноразовый, стерильный</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ой рукава реглан</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ав на манжет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Операционная укладка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09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Халат «Евростандарт» одноразовый, не стерильный</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рой рукава реглан</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ав на манжет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Операционная укладка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03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4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стыня операционная одноразовая,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Индивидуальная упаковка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9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стыня операционная одноразовая, не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4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Двойная упаковка: наружный пакет должен легко открываться без применения инструменто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Индивидуальная упаковка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05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четырехслойный, плотность не менее 35 г/м², состоящий из двух внешних водоотталкивающих слоев, и двух внутренних водостойких слое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34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алфетка впитывающая одноразовая,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 xml:space="preserve">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4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смесь вискозы с полиэстром  без связующих вещест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ленка впитывающая ламинированная одноразовая,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Материал нетканы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целлюлозы</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бикомпонентного волокн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суперабсорбирующих гранул</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питываемость</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ерж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лотность материал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8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алфетка впитывающая одноразовая, не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 xml:space="preserve">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по 10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нетканый: смесь вискозы с полиэстром  без связующих веществ</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ленка впитывающая ламинированная одноразовая, не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Размер, </w:t>
            </w:r>
            <w:r>
              <w:rPr>
                <w:sz w:val="20"/>
                <w:szCs w:val="20"/>
              </w:rPr>
              <w:t>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9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Материал нетканы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целлюлозы</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бикомпонентного волокн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одержание суперабсорбирующих гранул</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питываемость</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ерж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лотность материал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63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тканевой основе телесного цвета с зигзагообразным крае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09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gt;1200г/м2/24ч</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gt;90N/25м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gt; 4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60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нетканой основе телесного цвет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50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гипоаллергенный, для особочувствительного типа кожи, воздухо- и влагопроницаемый, легко рвется в поперечном направлении</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целлюлоза, синтетический акрилатный кле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gt;900 г/м2/24ч.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ел продольной прочности на разрыв =&gt;25 N/25м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gt;2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рулонная, нестерильная на нетканой основ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90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2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етканый материал  - полипропилен, синтетический акрилатный кле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6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gt; 3200г/м2/24ч.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gt;85 N/25м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gt;6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рулонная, нестерильная на нетканой основ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86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етканый материал  - полипропилен, синтетический акрилатный кле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оэффициент перемещения влажных испарений (MVTR)  =&gt; 3200г/м2/24ч.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gt;85 N/25м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ила адгезии =&gt;6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вязка адгезивная, стерильная на полимерной основе с серебряной абсорбирующей подушечко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10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гипоаллергенная, воздухо-и влагопроницаемая, влагостойкая, эластичная, срок наложения без смены до 5 дней, удобство наложения повязки</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полимерная полиуретановая плёнка, акрилатный клей, абсорбирующая подушечка из вискозы, покрытая полиэтиленовой сетко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Содержание ионов серебра в абсорбирующей подушечке 270+-20% PPM.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64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2400+-200 г/м2 за 24ч.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Абсорбирующая способность =&gt;500%.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7+-3 N/25м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 xml:space="preserve">Повязка адгезивная, стерильная для фиксации катетеров на нетканой основе с дополнительной абсорбирующей подушечкой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154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с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9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нетканый материал  - полипропилен, синтетический акрилатный клей, абсорбирующая подушечка из вискозы.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60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Коэффициент перемещения влажных испарений (MVTR) 5000+-300 г/м2 за 24ч.</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Предел прочности на разрыв 16+-2 N/25м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ила адгезии 7+-2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_______№_______, сроком действия до___________</w:t>
            </w:r>
            <w:r>
              <w:rPr>
                <w:rFonts w:cs="Times New Roman CYR" w:ascii="Times New Roman CYR" w:hAnsi="Times New Roman CYR"/>
                <w:color w:val="FF0000"/>
                <w:sz w:val="20"/>
                <w:szCs w:val="20"/>
              </w:rPr>
              <w:t> </w:t>
            </w:r>
          </w:p>
        </w:tc>
      </w:tr>
      <w:tr>
        <w:trPr>
          <w:trHeight w:val="102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______________               с __________                       по__________</w:t>
            </w:r>
          </w:p>
        </w:tc>
      </w:tr>
      <w:tr>
        <w:trPr>
          <w:trHeight w:val="76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овязка для фиксации катетеров на полимерной основе с фиксирующей лентой, стерильная</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04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Размер, см 5,7х5</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88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Состав: полиуретановая плёнка, акрилатный клей, вставка  и фиксирующие ленты из нетканого материала — полипропилена.                                                                                                                                             </w:t>
            </w:r>
            <w:r>
              <w:rPr>
                <w:rFonts w:cs="Arial CYR" w:ascii="Arial CYR" w:hAnsi="Arial CYR"/>
                <w:sz w:val="20"/>
                <w:szCs w:val="20"/>
              </w:rPr>
              <w:t xml:space="preserve">      </w:t>
            </w:r>
            <w:r>
              <w:rPr>
                <w:rFonts w:cs="Arial CYR" w:ascii="Arial CYR" w:hAnsi="Arial CYR"/>
                <w:color w:val="FF0000"/>
                <w:sz w:val="20"/>
                <w:szCs w:val="20"/>
              </w:rPr>
              <w:t xml:space="preserve">                 </w:t>
            </w:r>
            <w:r>
              <w:rPr>
                <w:rFonts w:cs="Arial CYR" w:ascii="Arial CYR" w:hAnsi="Arial CYR"/>
                <w:b/>
                <w:bCs/>
                <w:sz w:val="20"/>
                <w:szCs w:val="20"/>
              </w:rPr>
              <w:t xml:space="preserve">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Прозрачная.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U-образный вырез.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Система наложения с помощью рамки.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Коэффициент перемещения влажных испарений (MVTR) 700+-100 г/м2 за 24ч.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 xml:space="preserve">Предел прочности на разрыв 14+-2 N/25мм.   </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5504" w:type="dxa"/>
            <w:tcBorders>
              <w:bottom w:val="single" w:sz="4" w:space="0" w:color="000000"/>
              <w:right w:val="single" w:sz="4" w:space="0" w:color="000000"/>
            </w:tcBorders>
            <w:vAlign w:val="bottom"/>
          </w:tcPr>
          <w:p>
            <w:pPr>
              <w:pStyle w:val="Normal"/>
              <w:rPr>
                <w:sz w:val="20"/>
                <w:szCs w:val="20"/>
              </w:rPr>
            </w:pPr>
            <w:r>
              <w:rPr>
                <w:sz w:val="20"/>
                <w:szCs w:val="20"/>
              </w:rPr>
              <w:t>Сила адгезии 4+-1 N/cм</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5504"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04"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7020" w:type="dxa"/>
            <w:gridSpan w:val="3"/>
            <w:tcBorders>
              <w:left w:val="single" w:sz="8"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стоимость по позициям 1-15</w:t>
            </w:r>
          </w:p>
        </w:tc>
        <w:tc>
          <w:tcPr>
            <w:tcW w:w="27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70" w:hRule="atLeast"/>
        </w:trPr>
        <w:tc>
          <w:tcPr>
            <w:tcW w:w="702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Срок годности не менее 3 лет, остаточный срок годности не 70% от установленного</w:t>
            </w:r>
          </w:p>
        </w:tc>
        <w:tc>
          <w:tcPr>
            <w:tcW w:w="27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rPr/>
      </w:pPr>
      <w:r>
        <w:rPr/>
      </w:r>
    </w:p>
    <w:p>
      <w:pPr>
        <w:pStyle w:val="Normal"/>
        <w:rPr/>
      </w:pPr>
      <w:r>
        <w:rPr/>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w:t>
      </w:r>
      <w:r>
        <w:rPr>
          <w:sz w:val="20"/>
          <w:szCs w:val="20"/>
        </w:rPr>
        <w:t xml:space="preserve">г. Пермь, ул. Плеханова, 36 (аптека – цокольный </w:t>
      </w:r>
    </w:p>
    <w:p>
      <w:pPr>
        <w:pStyle w:val="Normal"/>
        <w:jc w:val="both"/>
        <w:rPr/>
      </w:pPr>
      <w:r>
        <w:rPr>
          <w:sz w:val="20"/>
          <w:szCs w:val="20"/>
        </w:rPr>
        <w:t>этаж урологического корпуса), транспортом поставщика</w:t>
      </w:r>
      <w:r>
        <w:rPr>
          <w:b/>
          <w:sz w:val="20"/>
          <w:szCs w:val="20"/>
        </w:rPr>
        <w:t>.</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__» ________________ 20__  г</w:t>
        <w:tab/>
        <w:t xml:space="preserve">                                                                         «______» ________________ 20__  г</w:t>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17T05:14:00Z</dcterms:modified>
  <cp:revision>51</cp:revision>
  <dc:subject/>
  <dc:title/>
</cp:coreProperties>
</file>