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60"/>
        <w:gridCol w:w="4240"/>
        <w:gridCol w:w="1682"/>
        <w:gridCol w:w="2045"/>
      </w:tblGrid>
      <w:tr>
        <w:trPr>
          <w:trHeight w:val="163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</w:t>
            </w:r>
          </w:p>
        </w:tc>
        <w:tc>
          <w:tcPr>
            <w:tcW w:w="16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0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лат «Евростандарт» одноразовый, стерильны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ый пакет должен легко открываться без применения инструмен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лина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ой рукава реглан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ав на манжет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перационная укладк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дивидуальная упаков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 четырехслойный, плотность не менее 35 г/м², состоящий из двух внешних водоотталкивающих слоев, и двух внутренних водостойких слое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лат «Евростандарт» одноразовый, не стерильны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ый пакет должен легко открываться без применения инструмен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лина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ой рукава реглан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ав на манжет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перационная укладк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ндивидуальная упаков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 четырехслойный, плотность не менее 35 г/м², состоящий из двух внешних водоотталкивающих слоев, и двух внутренних водостойких слое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4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стыня операционная одноразовая,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ый пакет должен легко открываться без применения инструмен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×1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 четырехслойный, плотность не менее 35 г/м², состоящий из двух внешних водоотталкивающих слоев, и двух внутренних водостойких слое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стыня операционная одноразовая, не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ый пакет должен легко открываться без применения инструмент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×1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 четырехслойный, плотность не менее 35 г/м², состоящий из двух внешних водоотталкивающих слоев, и двух внутренних водостойких слое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34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лфетка впитывающая одноразовая,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мер, </w:t>
            </w:r>
            <w:r>
              <w:rPr>
                <w:sz w:val="20"/>
                <w:szCs w:val="20"/>
              </w:rPr>
              <w:t xml:space="preserve">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×9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индивидуа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: смесь вискозы с полиэстром  без связующих веще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ленка впитывающая ламинированная одноразовая,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мер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х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индивидуа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атериал нетканый: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целлюлоз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6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бикомпонентного волокн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суперабсорбирующих грану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питываемост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40 г/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держ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 г/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тность материал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175 г/м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алфетка впитывающая одноразовая, не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мер, </w:t>
            </w:r>
            <w:r>
              <w:rPr>
                <w:sz w:val="20"/>
                <w:szCs w:val="20"/>
              </w:rPr>
              <w:t xml:space="preserve">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×9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по 10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нетканый: смесь вискозы с полиэстром  без связующих вещест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ленка впитывающая ламинированная одноразовая, не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мер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х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индивидуа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атериал нетканый: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целлюлоз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6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бикомпонентного волокн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держание суперабсорбирующих грану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0 %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питываемост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40 г/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держ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2 г/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тность материал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 175 г/м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63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йкопластырь фиксирующий на тканевой основе телесного цвета с зигзагообразным крае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х5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эффициент перемещения влажных испарений (MVTR) =&gt;1200г/м2/24ч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ел прочности на разрыв =&gt;90N/25мм.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ла адгезии =&gt; 4 N/c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ейкопластырь фиксирующий на нетканой основе телесного цвет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рулонный на катушке для фиксации повязок и мед. устройств., гипоаллергенный, для особочувствительного типа кожи, воздухо- и влагопроницаемый, легко рвется в поперечном направлен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х5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: целлюлоза, синтетический акрилатный клей.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эффициент перемещения влажных испарений (MVTR) =&gt;900 г/м2/24ч.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ел продольной прочности на разрыв =&gt;25 N/25м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ила адгезии =&gt;2 N/c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вязка рулонная, нестерильная на нетканой основ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х10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эффициент перемещения влажных испарений (MVTR)  =&gt; 3200г/м2/24ч.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ел прочности на разрыв =&gt;85 N/25мм.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ила адгезии =&gt;6 N/c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вязка рулонная, нестерильная на нетканой основ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х10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эффициент перемещения влажных испарений (MVTR)  =&gt; 3200г/м2/24ч.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ел прочности на разрыв =&gt;85 N/25мм.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ила адгезии =&gt;6 N/c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вязка адгезивная, стерильная на полимерной основе с серебряной абсорбирующей подушечкой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гипоаллергенная, воздухо-и влагопроницаемая, влагостойкая, эластичная, срок наложения без смены до 5 дней, удобство наложения повяз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х1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полимерная полиуретановая плёнка, акрилатный клей, абсорбирующая подушечка из вискозы, покрытая полиэтиленовой сеткой.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онов серебра в абсорбирующей подушечке 270+-20% PPM.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ложения с помощью рамки.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еремещения влажных испарений (MVTR) 2400+-200 г/м2 за 24ч.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рбирующая способность =&gt;500%.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на разрыв 17+-3 N/25м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дгезии 4+-1 N/c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Повязка адгезивная, стерильная для фиксации катетеров на нетканой основе с дополнительной абсорбирующей подушечкой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, надежная фиксация крылышек и канюли катетер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5х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нетканый материал  - полипропилен, синтетический акрилатный клей, абсорбирующая подушечка из вискозы.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-образный вырез.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мещения влажных испарений (MVTR) 5000+-300 г/м2 за 24ч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на разрыв 16+-2 N/25мм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дгезии 7+-2 N/c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одитель/Страна происхожд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_______№_______, сроком действия до___________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               с __________                       по__________</w:t>
            </w:r>
          </w:p>
        </w:tc>
      </w:tr>
      <w:tr>
        <w:trPr>
          <w:trHeight w:val="76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вязка для фиксации катетеров на полимерной основе с фиксирующей лентой, стерильна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ная стерильная повязка с дополнительной фиксирующей лентой для фиксации катетеров, гипоаллергенная, воздухо-и влагопроницаемая, эластичная, срок наложения без смены до 5 дней, контроль места пункции, удобство наложения повязки, надежная и безопасная фиксация крылышек и канюли катетер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 5,7х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х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полиуретановая плёнка, акрилатный клей, вставка  и фиксирующие ленты из нетканого материала — полипропилена.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рачная.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-образный вырез.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аложения с помощью рамки.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еремещения влажных испарений (MVTR) 700+-100 г/м2 за 24ч.   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прочности на разрыв 14+-2 N/25мм.  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дгезии 4+-1 N/cм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/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Цена единицы, руб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цена по п/позиции, 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Общая стоимость по позициям 1-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3 лет, остаточный срок годности не 70% от установленного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ть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28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17T05:12:00Z</dcterms:modified>
  <cp:revision>25</cp:revision>
  <dc:subject/>
  <dc:title>Приложение № 2</dc:title>
</cp:coreProperties>
</file>