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23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овощи) у субъектов малого предпринимательств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ля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17» сентя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(овощи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23 от </w:t>
      </w:r>
      <w:r>
        <w:rPr>
          <w:u w:val="single"/>
        </w:rPr>
        <w:t>«09» сентя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9» сентя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14996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10.2010г  по 31.12.2010г. 3 раза в неделю по заявке Заказчика, с 08.00 до 12.00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/>
      </w:pPr>
      <w:r>
        <w:rPr>
          <w:szCs w:val="26"/>
        </w:rPr>
        <w:t xml:space="preserve">                   </w:t>
      </w:r>
      <w:r>
        <w:rPr>
          <w:szCs w:val="26"/>
        </w:rPr>
        <w:t xml:space="preserve">f.  </w:t>
      </w:r>
      <w:r>
        <w:rPr>
          <w:szCs w:val="26"/>
          <w:u w:val="single"/>
        </w:rPr>
        <w:t>Участниками размещения заказа могут быть только субъекты малого предпринимательства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 четыр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2595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Фрут Серви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5.09.2010г  15час.5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228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6.09.2010г  10час.4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8384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6.09.2010г  10час.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104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6.09.2010г  10час.5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164,3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204.3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Фрут Серви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5.09.2010г  15час.5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1228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6.09.2010г  10час.4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8384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6.09.2010г  10час.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5104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6.09.2010г  10час.5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4164,3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отклонить котировочные заявки следующих участников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1052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6275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оответствие требованиям извещения о проведении запроса котировок (котировочная заявка не подписана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82.8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6275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оответствие требованиям извещения о проведении запроса котировок (котировочная заявка не подписана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Дельта-Омега»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u w:val="single"/>
        </w:rPr>
        <w:t>___</w:t>
      </w:r>
      <w:r>
        <w:rPr>
          <w:b/>
          <w:u w:val="single"/>
        </w:rPr>
        <w:t>614068</w:t>
      </w:r>
      <w:r>
        <w:rPr>
          <w:u w:val="single"/>
        </w:rPr>
        <w:t xml:space="preserve">, </w:t>
      </w:r>
      <w:r>
        <w:rPr>
          <w:b/>
          <w:u w:val="single"/>
        </w:rPr>
        <w:t>г.Пермь, ул.С.Даньшина,4________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/>
        <w:t>___</w:t>
      </w:r>
      <w:r>
        <w:rPr>
          <w:b/>
          <w:u w:val="single"/>
        </w:rPr>
        <w:t>208384</w:t>
      </w:r>
      <w:r>
        <w:rPr>
          <w:b/>
          <w:bCs/>
          <w:u w:val="single"/>
        </w:rPr>
        <w:t>,00</w:t>
      </w:r>
      <w:r>
        <w:rPr>
          <w:b/>
          <w:u w:val="single"/>
        </w:rPr>
        <w:t xml:space="preserve"> (Двести восемь тысяч триста восемьдесят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Фрут Сервис»</w:t>
      </w:r>
      <w:r>
        <w:rPr/>
        <w:t>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2-я Сорокинская, 64а</w:t>
      </w:r>
      <w:r>
        <w:rPr/>
        <w:t>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211228,00 руб. (Двести одиннадцать тысяч двести двадцать восемь рублей 00 копеек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color w:val="FFFFFF"/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>Галиханова Г.Ф.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10-09-17T09:40:00Z</cp:lastPrinted>
  <dcterms:modified xsi:type="dcterms:W3CDTF">2010-09-17T03:42:00Z</dcterms:modified>
  <cp:revision>9</cp:revision>
  <dc:subject/>
  <dc:title>ПРОТОКОЛ № 7</dc:title>
</cp:coreProperties>
</file>