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24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фрукты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17» сентя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>(фрукты) ___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24 от </w:t>
      </w:r>
      <w:r>
        <w:rPr>
          <w:u w:val="single"/>
        </w:rPr>
        <w:t>«09» сентя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9» сентя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15034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10.2010г  по 31.12.2010г., 3 раза в неделю по заявке Заказчика, с 08.00 до 12.00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 четыр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2595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Фрут Серви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5.09.2010г  15час.5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46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6.09.2010г  10час.4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629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6.09.2010г  10час.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817,5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6.09.2010г  10час.5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53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204.3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Фрут Серви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5.09.2010г  15час.5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0046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6.09.2010г  10час.4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0629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6.09.2010г  10час.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4817,5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6.09.2010г  10час.5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0053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отклонить котировочные заявки следующих участников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1052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6275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оответствие требованиям извещения о проведении запроса котировок (котировочная заявка не подписана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82.8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6275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оответствие требованиям извещения о проведении запроса котировок (котировочная заявка не подписана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Фрут Сервис»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2-я Сорокинская, 64а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/>
        <w:t>___</w:t>
      </w:r>
      <w:r>
        <w:rPr>
          <w:b/>
          <w:u w:val="single"/>
        </w:rPr>
        <w:t>90046,00 рублей (Девяносто тысяч сорок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Дельта-Омега»</w:t>
      </w:r>
      <w:r>
        <w:rPr/>
        <w:t>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С.Даньшина,4</w:t>
      </w:r>
      <w:r>
        <w:rPr/>
        <w:t>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90629,00 руб. (Девяносто тысяч шестьсот двадцать девять рублей 00 копеек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color w:val="FFFFFF"/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>Галиханова Г.Ф.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9-10T09:54:00Z</cp:lastPrinted>
  <dcterms:modified xsi:type="dcterms:W3CDTF">2010-09-16T09:35:00Z</dcterms:modified>
  <cp:revision>11</cp:revision>
  <dc:subject/>
  <dc:title>ПРОТОКОЛ № 7</dc:title>
</cp:coreProperties>
</file>