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36 от 17 сентября 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КМСЧ №1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10г. о проведении запроса котировок, мы, нижеподписавшиеся, предлагаем осуществить поставку следующих товаров в соответствии с прилагаемой таблицей, согласны и обязуемся в случае принятия нашей котировочной заявки поставить товары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80"/>
        <w:gridCol w:w="6200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форм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наружного применения и приготовления лекарственных форм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наружного применения и приготовления лекарственных форм 70% по 100мл  во флаконах из темного стекла и раствор для наружного применения 95% по 100 мл во флаконах из темного стекла</w:t>
            </w:r>
          </w:p>
        </w:tc>
      </w:tr>
      <w:tr>
        <w:trPr>
          <w:trHeight w:val="5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ая бесцветная жидкость с характерным спиртовым запахом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начальных стадий заболеваний: фурункул, панариций, мастит; обработка рук хирурга, операционного поля; в качестве местнораздражающего средств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хладном месте, в хорошо укупоренной таре, вдали от источника огня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: первая поставка с 1 по 6 августа 2010 г., вторая поставка с 1 по 6 сентября 2010 г.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0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%- 7200 фл, 95% -  1200 фл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077, г.Пермь, Бульвар Гагарина, 68, МУЗ  КМСЧ № 1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5:12:00Z</dcterms:created>
  <dc:creator>tevelevadb</dc:creator>
  <dc:description/>
  <cp:keywords/>
  <dc:language>en-US</dc:language>
  <cp:lastModifiedBy>Admin</cp:lastModifiedBy>
  <cp:lastPrinted>2008-03-05T11:51:00Z</cp:lastPrinted>
  <dcterms:modified xsi:type="dcterms:W3CDTF">2010-09-15T05:44:00Z</dcterms:modified>
  <cp:revision>6</cp:revision>
  <dc:subject/>
  <dc:title>ЗАПРОС КОТИРОВОЧНОЙ ЦЕНЫ</dc:title>
</cp:coreProperties>
</file>