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436 от 17 сентября  2010 года 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2"/>
          <w:szCs w:val="22"/>
        </w:rPr>
        <w:t>поставку лекарственного средства Этанол или эквивалент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4"/>
          <w:szCs w:val="24"/>
        </w:rPr>
        <w:t>для МУЗ «Клиническая медсанчасть №1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З»Клиническая медико-санитарная часть №1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Пермь,ул Солдатова 42/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ch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1957 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63-44-17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ндрикова Л.В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карственное средство "Этанол" или эквивалент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%-7200флаконов, 95%-1200 флаконов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Б.Гагарина,68, аптек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ая поставка в течение 3-х дней после подписания муниципального контракта, вторая с 1 по 6 ноября 2010 года, третья с 1 по 6 декабря 2010г, четвертая  не позднее 15 января 2011г         (количество поставляемого товара указано в техническом задании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 отпускная цена на товар  должна  быть зарегистрирована в реестре предельных отпускных цен производителей на жизненно необходимые и важнейшие лекарственны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 при отгрузке на склад Покупателя должен сопровождаться товарно - сопроводительными документами, в т.ч. протоколом согласования цен поставки ЖНВЛС, если это установлено законодательство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формировании фактически отпускной цены размер предельной надбавки (%) не должен превышать размера, установленного законодательством  Пермского края.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 xml:space="preserve">Цена, предлагаемая в котировочной заявке, должна быть указана в рублях </w:t>
            </w:r>
            <w:r>
              <w:rPr>
                <w:sz w:val="22"/>
                <w:szCs w:val="22"/>
              </w:rPr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0400,00рубл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Б Гагарина,68,  МУЗ «Клиническая медсанчасть №1», административно-хозяйственный корпус, кабинет № 10, ответственному лицу Кушевой А.А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  17 часов 00 минут  23 сентября 2010г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банковских дней со дня предоставления счета-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Участник размещения заказа должен иметь действующую лицензию на осуществление фармацевтической деятельности, выданную уполномоченным лицензирующим органом и действующую на весь период действия муниципального контракт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>
          <w:sz w:val="22"/>
          <w:szCs w:val="22"/>
        </w:rPr>
        <w:t>Проект муниципального контракта - Приложение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.О. главного  врача  МУЗ «КМСЧ №1»</w:t>
        <w:tab/>
        <w:tab/>
        <w:tab/>
        <w:t>А.М.Ильченко</w:t>
      </w:r>
      <w:r>
        <w:rPr>
          <w:sz w:val="22"/>
          <w:szCs w:val="22"/>
        </w:rPr>
        <w:t>.</w:t>
        <w:tab/>
        <w:tab/>
        <w:tab/>
        <w:tab/>
        <w:tab/>
        <w:tab/>
        <w:tab/>
      </w:r>
    </w:p>
    <w:sectPr>
      <w:type w:val="nextPage"/>
      <w:pgSz w:w="11906" w:h="16838"/>
      <w:pgMar w:left="1134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5:06:00Z</dcterms:created>
  <dc:creator>СОК</dc:creator>
  <dc:description/>
  <cp:keywords/>
  <dc:language>en-US</dc:language>
  <cp:lastModifiedBy>Admin</cp:lastModifiedBy>
  <cp:lastPrinted>2009-08-05T16:26:00Z</cp:lastPrinted>
  <dcterms:modified xsi:type="dcterms:W3CDTF">2010-09-15T05:48:00Z</dcterms:modified>
  <cp:revision>9</cp:revision>
  <dc:subject/>
  <dc:title>ИЗВЕЩЕНИЕ № __ от «___» __________ 200 _ года </dc:title>
</cp:coreProperties>
</file>