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№1.</w:t>
      </w:r>
    </w:p>
    <w:p>
      <w:pPr>
        <w:pStyle w:val="Normal"/>
        <w:jc w:val="right"/>
        <w:rPr/>
      </w:pPr>
      <w:r>
        <w:rPr/>
        <w:t>К извещению № 437 от 17.09.201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1334"/>
        <w:gridCol w:w="1443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 в индивидуальной упаковке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 в индивидуальной упаковке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 0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ндивидуальной п/э упак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нтисептическая с эликсином 12,0х30,0 см №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обработки пролежней. Состав: нетканый материал, пропитанный эликсином. Упаковка 60 ш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ен-хлопок нестерильна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упаковка 2,5 кг.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ен-хлопок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 000,00 руб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55:00Z</dcterms:created>
  <dc:creator>Admin</dc:creator>
  <dc:description/>
  <cp:keywords/>
  <dc:language>en-US</dc:language>
  <cp:lastModifiedBy>Admin</cp:lastModifiedBy>
  <dcterms:modified xsi:type="dcterms:W3CDTF">2010-09-15T06:22:00Z</dcterms:modified>
  <cp:revision>4</cp:revision>
  <dc:subject/>
  <dc:title>№ п/п</dc:title>
</cp:coreProperties>
</file>