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sz w:val="20"/>
        </w:rPr>
        <w:t xml:space="preserve">НА ОКАЗАНИЕ УСЛУГ ПО МОДЕЛИРОВАНИЮ И ПРОГНОЗИРОВАНИЮ 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  <w:t xml:space="preserve">ДВИЖЕНИЯ ТРАНСПОРТНЫХ ПОТОКОВ 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  <w:t>НА УЛИЧНО-ДОРОЖНОЙ СЕТИ В ГОРОДЕ ПЕРМИ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</w:t>
        <w:tab/>
        <w:t xml:space="preserve">        «17» сентябр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 дорожного                                                             движения управления дорога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60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ОКАЗАНИЕ УСЛУГ ПО МОДЕЛИРОВАНИЮ и ПРОГНОЗИРОВАНИЮ ДВИЖЕНИЯ ТРАНСПОРТНЫХ ПОТОКОВ НА УЛИЧНО-ДОРОЖНОЙ СЕТИ В ГОРОДЕ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17 от 06 сент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6 сентя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96 800 (Четыреста девяносто шесть тысяч восемьсот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  <w:tab/>
        <w:t>Требования к оказываемым услугам определяются в техническом задании на оказание услуг по моделированию и прогнозированию движения транспортных потоков на улично – дорожной сети в городе Перми (Приложение №1 к извещению о проведении  запроса котировок от 06.09.2010 № 17)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Место оказания услуг: г. Пермь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Срок оказания услуг: начало оказания услуг - с момента заключения муниципального контракта, окончание оказания услуг - 15 (Пятнадцать)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tab/>
        <w:t>Стоимость услуг должна быть указана с учетом расходов, возникающих при оказании услуг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 xml:space="preserve">Оплата за оказанные Исполнителем услуги будет произведена путем безналичного перечисления денежных средств на счет Исполнителя в течение 10 банковских дней после подписания сторонами акта сдачи-приемки оказанных услуг и предоставления Заказчику счета-фактур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срока подачи котировочных заявок, указанного в извещении о проведении запроса котировок, поступило 2 (две) котировочные заявки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айрулин Сергей Амирзяно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гентство  дорожной информации «Радар»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гентство  дорожной информации «Радар» и составила 495 000 (Четыреста девяносто пять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гентство  дорожной информации «Рада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Орджоникидзе, 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5 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/>
      </w:pPr>
      <w:r>
        <w:rPr>
          <w:sz w:val="24"/>
          <w:szCs w:val="24"/>
        </w:rPr>
        <w:t>ИП Хайрулин Сергей Амирзя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: 614000, г. Пермь, ул. Крупской, 82а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6 0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__ О.Ю. Белочицк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Заместитель начальник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дорогами</w:t>
      </w:r>
    </w:p>
    <w:p>
      <w:pPr>
        <w:pStyle w:val="Normal"/>
        <w:rPr/>
      </w:pPr>
      <w:r>
        <w:rPr>
          <w:sz w:val="24"/>
          <w:szCs w:val="24"/>
        </w:rPr>
        <w:t>департамента дорог и транспорта                                     _______________М.Л. Кис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9:00Z</dcterms:created>
  <dc:creator>obel</dc:creator>
  <dc:description/>
  <cp:keywords/>
  <dc:language>en-US</dc:language>
  <cp:lastModifiedBy>orom</cp:lastModifiedBy>
  <cp:lastPrinted>2010-09-17T09:02:00Z</cp:lastPrinted>
  <dcterms:modified xsi:type="dcterms:W3CDTF">2010-09-17T05:03:00Z</dcterms:modified>
  <cp:revision>16</cp:revision>
  <dc:subject/>
  <dc:title>ПРОТОКОЛ № 2</dc:title>
</cp:coreProperties>
</file>