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2"/>
          <w:szCs w:val="22"/>
        </w:rPr>
        <w:t>От «17» сентября 2010 года № 15/09/1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ый контракт № __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 Пермь</w:t>
        <w:tab/>
        <w:tab/>
        <w:tab/>
        <w:tab/>
        <w:tab/>
        <w:tab/>
        <w:tab/>
        <w:t>"___" _____________ 2010 г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6"/>
          <w:szCs w:val="26"/>
        </w:rPr>
        <w:tab/>
        <w:t>Администрация Кировского района г. Перми, именуемая в дальнейшем «Заказчик», в лице главы администрации Николаева Анатолия Михайловича, действующего на основании Положения, с одной стороны и ___________________, именуемая в дальнейшем «Исполнитель», в лице ___________________, действующей на основании __________, с другой стороны, совместно именуемые «Стороны», в соответствии решением котировочной комиссии от ______________ (Протокол №__) заключили настоящий муниципальный контракт о нижеследующем:</w:t>
      </w:r>
    </w:p>
    <w:p>
      <w:pPr>
        <w:pStyle w:val="TextBodyIndent"/>
        <w:spacing w:before="0" w:after="0"/>
        <w:ind w:left="283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  <w:t xml:space="preserve">1.1. По настоящему муниципальному контракту (далее контракт) Исполнитель обязуется оказать услуги по перевозке документации и сотрудников переписных участков в Кировском районе г.Перми в соответствии с приложением к настоящему муниципальному контракту, являющимся его неотъемлемой частью (Приложение №1) Техническое зада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Обязанности сторон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1. Заказчик обязуе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1.1.принять и оплатить оказанные Исполнителем услуги в соответствии с п.3 настоящего договор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1.2. выполнить в полном объеме все иные обязательства, предусмотренные настоящим договоро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2. Исполнитель обязуется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2.1. оказать услуги в соответствии с п.1.1.,и предоставить легковые автомашины в базовой комплектации в количестве 10 штук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2.2.2. предоставленные автомобили, используется не более 8 часов по рабочим дням, без заявки, прибывают ежедневно в заранее установленное место и время, в необходимых случаях – на основании телефонного звонка.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r>
        <w:rPr>
          <w:sz w:val="26"/>
          <w:szCs w:val="26"/>
        </w:rPr>
        <w:t>2.2.3. оказать услуги качественно и в сроки, установленные настоящим договором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4. подавать автотранспортные средства в технически исправном состоянии, пригодном для использования, укомплектованные, заправленные ГСМ, чистыми внутри и снаружи, в назначенное время и к месту в соответствии с заявкой Заказчика в рабочие дн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6"/>
          <w:szCs w:val="26"/>
        </w:rPr>
        <w:t>2.2.5. для управления транспортными средствами допускать водителей, имеющих соответствующую категорию, квалификацию и практические навыки вожд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6. извещать Заказчика в письменном виде в течение 2-х рабочих дней об изменении места нахождения или (и) почтового адреса,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, считаются направленными надлежащим образ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7. выполнить в полном объеме все иные обязательства, предусмотренные настоящим договором.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Стоимость услуг и порядок оплаты</w:t>
      </w:r>
    </w:p>
    <w:p>
      <w:pPr>
        <w:pStyle w:val="Normal"/>
        <w:numPr>
          <w:ilvl w:val="0"/>
          <w:numId w:val="0"/>
        </w:numPr>
        <w:ind w:left="570" w:firstLine="13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3.1. Общая стоимость оказываемых услуг составляет ________________ рублей 00 копее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Форма оплаты – безналичный расчет.</w:t>
      </w:r>
    </w:p>
    <w:p>
      <w:pPr>
        <w:pStyle w:val="Normal"/>
        <w:shd w:fill="FFFFFF" w:val="clear"/>
        <w:ind w:right="43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роки оплаты – в течение 10 (десяти) банковских дней со дня представления Заказчику акта приема-сдачи оказанных услуг, счет – фактуры, квитанций, путевых лис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Стоимость услуг остается неизменной в течение всего срока действия договора.</w:t>
      </w:r>
    </w:p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2. Стоимость оказываемых услуг (п. 3.1 настоящего договора) включает все затраты, связанные с оказанием услуг, налоги (уплаченные, либо подлежащие оплате), расходы на страхование и прочие расходы, которые могут возникнуть при исполнении настоящего договора. </w:t>
      </w:r>
    </w:p>
    <w:p>
      <w:pPr>
        <w:pStyle w:val="Normal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  СРОКИ ОКАЗАНИЯ УСЛУ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срок оказание услуг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1. начало оказания услуг: 06.10.2010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2. окончание оказания услуг: 11.11.2010 год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>5.1.За неисполнение либо ненадлежащее исполнение принятых на себя обязательств,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rmal"/>
        <w:ind w:firstLine="708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 xml:space="preserve">5.2.В случае просрочки исполнения Заказчиком Обязательств, предусмотренных контрактом, последний обязан уплатить Исполнителю за каждый день просрочки исполнения обязательств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ind w:firstLine="708"/>
        <w:jc w:val="both"/>
        <w:rPr>
          <w:sz w:val="26"/>
          <w:szCs w:val="26"/>
          <w:highlight w:val="lightGray"/>
        </w:rPr>
      </w:pPr>
      <w:r>
        <w:rPr>
          <w:sz w:val="26"/>
          <w:szCs w:val="26"/>
        </w:rPr>
        <w:t xml:space="preserve">5.3.За неисполнение или ненадлежащее исполнение обязательств по настоящему контракту исполнитель обязан выплатить Заказчику неустойку в размере одной трехсотой, действующей на день уплаты неустойки, ставки рефинансирования Центрального банка РФ от цены контракта и возместить причиненные в результате этого убытк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4.Взыскание пени не освобождает Исполнителя от выполнения лежащих на нем обязательств по настоящему контракту, либо устранения выявленных нарушени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6. ОБСТОЯТЕЛЬСТВА НЕПРЕОДОЛИМОЙ СИЛЫ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1.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 условиях обстоятельство (непреодолимая сила).</w:t>
      </w:r>
    </w:p>
    <w:p>
      <w:pPr>
        <w:pStyle w:val="Cons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2.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.</w:t>
      </w:r>
    </w:p>
    <w:p>
      <w:pPr>
        <w:pStyle w:val="Cons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7. ДОПОЛНИТЕЛЬНЫЕ УСЛОВ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7.1.Настоящий контракт вступает в силу с момента подписания обеими Сторонами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2.Расторжение контракта допускается по соглашению Сторон или по решению суд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.3.В части, не предусмотренной настоящим контрактом, Стороны руководствуются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7.4.</w:t>
      </w:r>
      <w:r>
        <w:rPr>
          <w:color w:val="000000"/>
          <w:sz w:val="26"/>
          <w:szCs w:val="26"/>
        </w:rPr>
        <w:t>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/>
        <w:t>8. РЕКВИЗИТЫ СТОРОН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5032" w:hRule="atLeast"/>
        </w:trPr>
        <w:tc>
          <w:tcPr>
            <w:tcW w:w="10188" w:type="dxa"/>
            <w:tcBorders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Заказчик:                                                                           Исполнитель: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я Кировского района, 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рми</w:t>
            </w:r>
          </w:p>
          <w:p>
            <w:pPr>
              <w:pStyle w:val="TextBody"/>
              <w:tabs>
                <w:tab w:val="clear" w:pos="708"/>
                <w:tab w:val="left" w:pos="540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14113, г. Пермь, ул. Кировоградская,33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. 255-53-01, 255 52  07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Н 5908011006         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ПП 590801001                                                           </w:t>
            </w:r>
          </w:p>
          <w:p>
            <w:pPr>
              <w:pStyle w:val="TextBody"/>
              <w:spacing w:lineRule="exact" w:line="280"/>
              <w:ind w:right="241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/с 40204810300000000006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 ГРКЦ ГУ банка России по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мской области       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партамент финансов администрации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Перми (администрация Кировского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йона г. Перми л/с 02936800483)                                                                                                         </w:t>
            </w:r>
          </w:p>
          <w:p>
            <w:pPr>
              <w:pStyle w:val="TextBody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К 045773001                                                           </w:t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__________________ /А. М. Николаев/                         </w:t>
            </w:r>
          </w:p>
          <w:p>
            <w:pPr>
              <w:pStyle w:val="TextBody"/>
              <w:tabs>
                <w:tab w:val="clear" w:pos="708"/>
                <w:tab w:val="left" w:pos="2160" w:leader="none"/>
              </w:tabs>
              <w:spacing w:lineRule="exact" w:line="28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полнитель: Пятаева. Р.А. </w:t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4332" w:firstLine="708"/>
              <w:jc w:val="right"/>
              <w:rPr/>
            </w:pPr>
            <w:r>
              <w:rPr/>
              <w:t>Приложение №1</w:t>
            </w:r>
          </w:p>
          <w:p>
            <w:pPr>
              <w:pStyle w:val="ConsPlusNormal"/>
              <w:widowControl/>
              <w:ind w:firstLine="50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 проекту муниципальному контракту</w:t>
            </w:r>
          </w:p>
          <w:p>
            <w:pPr>
              <w:pStyle w:val="ConsPlusNormal"/>
              <w:widowControl/>
              <w:ind w:firstLine="50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» ________ 2010 года № _____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Техническое задание на </w:t>
            </w:r>
            <w:r>
              <w:rPr>
                <w:b/>
              </w:rPr>
              <w:t>оказание услуг по перевозке документации и сотрудников переписных участков в Кировском районе г. Перми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Начало оказания услуг: </w:t>
            </w:r>
            <w:r>
              <w:rPr/>
              <w:t>06 октября 2010 год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кончание оказания услуг: </w:t>
            </w:r>
            <w:r>
              <w:rPr/>
              <w:t>11 ноября 2010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речень, характеристика, объемы рабо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479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081"/>
              <w:gridCol w:w="845"/>
              <w:gridCol w:w="2553"/>
            </w:tblGrid>
            <w:tr>
              <w:trPr/>
              <w:tc>
                <w:tcPr>
                  <w:tcW w:w="6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показателей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. изм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Значение показателя</w:t>
                  </w:r>
                </w:p>
              </w:tc>
            </w:tr>
            <w:tr>
              <w:trPr/>
              <w:tc>
                <w:tcPr>
                  <w:tcW w:w="6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рок аренды транспортных средств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суток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0</w:t>
                  </w:r>
                </w:p>
              </w:tc>
            </w:tr>
            <w:tr>
              <w:trPr/>
              <w:tc>
                <w:tcPr>
                  <w:tcW w:w="6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личество транспортных средств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ед.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0</w:t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tabs>
                <w:tab w:val="clear" w:pos="708"/>
                <w:tab w:val="left" w:pos="1080" w:leader="none"/>
              </w:tabs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43" w:hRule="atLeast"/>
        </w:trPr>
        <w:tc>
          <w:tcPr>
            <w:tcW w:w="10188" w:type="dxa"/>
            <w:tcBorders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exact" w:line="2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032" w:hRule="atLeast"/>
        </w:trPr>
        <w:tc>
          <w:tcPr>
            <w:tcW w:w="10188" w:type="dxa"/>
            <w:tcBorders/>
          </w:tcPr>
          <w:p>
            <w:pPr>
              <w:pStyle w:val="TextBody"/>
              <w:tabs>
                <w:tab w:val="clear" w:pos="708"/>
                <w:tab w:val="left" w:pos="5400" w:leader="none"/>
              </w:tabs>
              <w:snapToGrid w:val="false"/>
              <w:spacing w:lineRule="exact" w:line="280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2T11:30:00Z</dcterms:created>
  <dc:creator>k2202</dc:creator>
  <dc:description/>
  <cp:keywords/>
  <dc:language>en-US</dc:language>
  <cp:lastModifiedBy>k0605</cp:lastModifiedBy>
  <cp:lastPrinted>2010-09-17T11:59:00Z</cp:lastPrinted>
  <dcterms:modified xsi:type="dcterms:W3CDTF">2010-09-17T06:37:00Z</dcterms:modified>
  <cp:revision>34</cp:revision>
  <dc:subject/>
  <dc:title/>
</cp:coreProperties>
</file>