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оставку мебели для отдела ЗАГС администрации Свердловского района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17» сентябр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Поставка мебели для отдела ЗАГС администрации Свердловского района города Перми  (извещение №  25 от 09 сент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09 сент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137 91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Поставка мебели для отдела ЗАГС администрации Свердловского района города Перми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поставки товара: в течении 45 дней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поставки товара:  помещение отдела ЗАГС администрации Свердловского района города Перми (г. Пермь, Комсомольский проспект, 69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sz w:val="24"/>
          <w:szCs w:val="24"/>
        </w:rPr>
        <w:t>Муниципальный контракт финансируется за счет субвенций, выделяемых  для обеспечения полномочий на государственную регистрацию актов гражданского состоя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 xml:space="preserve">Оплата товара производится </w:t>
      </w:r>
      <w:r>
        <w:rPr>
          <w:i/>
          <w:color w:val="000000"/>
          <w:sz w:val="24"/>
          <w:szCs w:val="24"/>
        </w:rPr>
        <w:t>в течение 20 календарных дней после каждой отгрузки товара</w:t>
      </w:r>
      <w:r>
        <w:rPr>
          <w:color w:val="000000"/>
          <w:sz w:val="24"/>
          <w:szCs w:val="24"/>
        </w:rPr>
        <w:t>. Основанием для оплаты поставленного товара является счет-фактура и товарная  накладная, подписанная сторонами муниципального контракт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о оплаты считается выполненным после поступления денежных средств на расчетный счет  Поставщик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а товара осуществляется по товарным накладным, которые  должны содержать  указание на дату поставки и сборки товара, с отметкой материально-ответственного лица в получении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риемка Заказчиком  поставленного товара осуществляется поэтапно после каждой отгрузки товара по товарной накладной с приложением счета-фактуры. 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букас Интерье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24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Экто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Оптиму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509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Набукас Интерьер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Ленина,26, офис 20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12-42-63, 212-87-63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102 24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ЗАО «Оптимус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500, г. Пермь, ул. Ш. Космонавтов, 3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96-36-85, 296-35-86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03 509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17» сентября 2010 г. № 25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букас Интерьер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102 240,0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Оптимус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103 509,00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32:00Z</dcterms:created>
  <dc:creator>Петрухина ВА</dc:creator>
  <dc:description/>
  <cp:keywords/>
  <dc:language>en-US</dc:language>
  <cp:lastModifiedBy>us2051</cp:lastModifiedBy>
  <cp:lastPrinted>2010-03-23T09:31:00Z</cp:lastPrinted>
  <dcterms:modified xsi:type="dcterms:W3CDTF">2010-09-17T03:57:00Z</dcterms:modified>
  <cp:revision>6</cp:revision>
  <dc:subject/>
  <dc:title>ПРОТОКОЛ № 55</dc:title>
</cp:coreProperties>
</file>