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 28    от  17.09.2010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хническое зад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 выполнение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работ </w:t>
      </w:r>
    </w:p>
    <w:p>
      <w:pPr>
        <w:pStyle w:val="Style19"/>
        <w:spacing w:lineRule="auto" w:line="24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ямочному ремонту асфальтового покрытия дворового проезда с подсыпкой гравием площадки у электрической подстанции во дворе дома по ул.Крупской, 85</w:t>
      </w:r>
      <w:r>
        <w:rPr/>
        <w:t>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09"/>
        <w:gridCol w:w="3919"/>
        <w:gridCol w:w="192"/>
        <w:gridCol w:w="1435"/>
        <w:gridCol w:w="248"/>
        <w:gridCol w:w="1028"/>
        <w:gridCol w:w="862"/>
      </w:tblGrid>
      <w:tr>
        <w:trPr>
          <w:trHeight w:val="255" w:hRule="atLeast"/>
        </w:trPr>
        <w:tc>
          <w:tcPr>
            <w:tcW w:w="2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п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мочный ремонт покрытия дворового проезд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3 конструк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ка и перевозка  ( Мусор строительный вывозится на свалку ТБО для захоронения).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т груз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ыравнивающего слоя из асфальтобетонной смеси марки 1 без применения укладчиков асфальтобетона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т смес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6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лив вяжущих материалов     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покрытия толщиной 5 см из горячих асфальтобетонных смесей плотных мелкозернистых типа Б, марки 1.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окрыт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74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сыпка площадки у электрической подстанции</w:t>
            </w:r>
          </w:p>
        </w:tc>
        <w:tc>
          <w:tcPr>
            <w:tcW w:w="1627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равление профиля оснований: гравийных с добавлением нового материала (отфрезерованного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2 площади ос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 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ного объема ремонт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с предоставлением фотодокументов</w:t>
      </w:r>
      <w:r>
        <w:rPr>
          <w:rFonts w:cs="Times New Roman" w:ascii="Times New Roman" w:hAnsi="Times New Roman"/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(Приложение №3 к муниципальному контракту).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остановочных площадок – не менее 36 месяцев со дня подписания акта выполненных рабо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Оценка качества выполняемых работ и условия снижения стоимости работ по текущему ремонту остановочных площадок производятся согласно приложению №2 к муниципальному контракту. 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>7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Times New Roman" w:cs="Times New Roman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4:00Z</dcterms:created>
  <dc:creator>Опер5</dc:creator>
  <dc:description/>
  <cp:keywords/>
  <dc:language>en-US</dc:language>
  <cp:lastModifiedBy>131811</cp:lastModifiedBy>
  <cp:lastPrinted>2010-09-15T16:48:00Z</cp:lastPrinted>
  <dcterms:modified xsi:type="dcterms:W3CDTF">2010-09-16T09:34:00Z</dcterms:modified>
  <cp:revision>2</cp:revision>
  <dc:subject/>
  <dc:title/>
</cp:coreProperties>
</file>