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аемый от имени муниципального образования  - город Пермь</w:t>
      </w:r>
    </w:p>
    <w:p>
      <w:pPr>
        <w:pStyle w:val="Normal"/>
        <w:ind w:first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Xl53"/>
        <w:pBdr>
          <w:left w:val="nil"/>
          <w:bottom w:val="nil"/>
          <w:right w:val="nil"/>
        </w:pBdr>
        <w:tabs>
          <w:tab w:val="clear" w:pos="708"/>
          <w:tab w:val="left" w:pos="6663" w:leader="none"/>
        </w:tabs>
        <w:spacing w:before="0" w:after="0"/>
        <w:ind w:firstLine="708"/>
        <w:jc w:val="both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 xml:space="preserve">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«Благоустройство Мотовилихинского района            г. Перми»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директора Власова Александра Ивановича,</w:t>
      </w:r>
      <w:r>
        <w:rPr>
          <w:color w:val="000000"/>
          <w:sz w:val="22"/>
          <w:szCs w:val="22"/>
        </w:rPr>
        <w:t xml:space="preserve">  действующего  на  основании  Устава,</w:t>
      </w:r>
      <w:r>
        <w:rPr>
          <w:sz w:val="22"/>
          <w:szCs w:val="22"/>
        </w:rPr>
        <w:t xml:space="preserve"> с одной стороны, и _______________________________________________  именуемое  в  дальнейшем  </w:t>
      </w:r>
      <w:r>
        <w:rPr>
          <w:b/>
          <w:sz w:val="22"/>
          <w:szCs w:val="22"/>
        </w:rPr>
        <w:t>ПОДРЯДЧИК,</w:t>
      </w:r>
      <w:r>
        <w:rPr>
          <w:sz w:val="22"/>
          <w:szCs w:val="22"/>
        </w:rPr>
        <w:t xml:space="preserve"> в лице  ____________________________________ действующего на основании _______________________________________________________  с другой стороны, заключили настоящий муниципальны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17"/>
        <w:jc w:val="both"/>
        <w:rPr>
          <w:b/>
          <w:b/>
          <w:sz w:val="28"/>
          <w:szCs w:val="28"/>
        </w:rPr>
      </w:pPr>
      <w:r>
        <w:rPr>
          <w:sz w:val="22"/>
          <w:szCs w:val="22"/>
        </w:rPr>
        <w:t>1.1. На основании результатов проведенного запроса котировок № ___ от ______ (протокол №_____ от __________ Заказчик поручает, а Подрядчик обязуется выполнить работы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firstLine="317"/>
        <w:jc w:val="both"/>
        <w:rPr/>
      </w:pPr>
      <w:r>
        <w:rPr>
          <w:sz w:val="22"/>
          <w:szCs w:val="22"/>
        </w:rPr>
        <w:t>Приложение № 1 – наименование работ, объем и условия  выполнения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2 – оценка качества выполняемых работ и условия снижения стоимости работ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иложение №  3 – перечень нормативных документов, обязательных при выполнении рабо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иложение № 4 -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локальный сметный расчет </w:t>
      </w:r>
      <w:r>
        <w:rPr>
          <w:sz w:val="22"/>
          <w:szCs w:val="22"/>
        </w:rPr>
        <w:t>по текущему ремонту остановочных площадок в Мотовилихинском районе города Пер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.1 - акт приемки выполненных работ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риложение № 5.2 – справка о стоимости выполненных рабо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6– приказ о назначении ответственного предста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7 – форма донес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ложение № 8 – форма предписания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а также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производства работ: 10.10.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3. Приемка  и оплата выполненных Подрядчиком работ осуществляется в соответствии с разделом 3 настоящего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приемки и оплат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/>
      </w:pPr>
      <w:r>
        <w:rPr>
          <w:sz w:val="22"/>
          <w:szCs w:val="22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дрядчик сдает работы Заказчику в течение трех дней с момента окончания их производства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О готовности  к сдаче работ, Подрядчик письменно извещает Заказчика не менее, чем за сутки, с указанием времени и места приемки. По результатам приемки сторонами составляется двусторонний акт, где указываются все выявленные недостатки, в случае их наличия, а также срок устранения таких недостат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предоставить Заказчику формы отчётности: акты сдачи-приемки выполненных работ и справки о стоимости выполненных работ и затрат (КС-2, КС-3) в течение  трёх дней с момента приёмк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одписания Заказчиком актов приемки выполненных работ, справки о стоимости выполненных работ и затрат (КС-3),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6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7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Качество работ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rPr/>
      </w:pPr>
      <w:r>
        <w:rPr>
          <w:sz w:val="22"/>
          <w:szCs w:val="22"/>
        </w:rPr>
        <w:t>4.2. Гарантийный срок на работы выполненные Подрядчиком по текущему ремонту остановочных площадок – 36 месяцев со дня подписания акта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4.3.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Подряд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/>
      </w:pPr>
      <w:r>
        <w:rPr>
          <w:sz w:val="22"/>
          <w:szCs w:val="22"/>
        </w:rPr>
        <w:t>5.2. Подрядчик назначает уполномоченных представителей, имеющих право подписания 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/>
      </w:pPr>
      <w:r>
        <w:rPr>
          <w:sz w:val="22"/>
          <w:szCs w:val="22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2"/>
          <w:szCs w:val="22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2"/>
          <w:szCs w:val="22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/>
      </w:pPr>
      <w:r>
        <w:rPr>
          <w:sz w:val="22"/>
          <w:szCs w:val="22"/>
        </w:rPr>
        <w:t>5.11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2.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ава и обязанности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1"/>
        </w:numPr>
        <w:ind w:left="352" w:hanging="283"/>
        <w:jc w:val="both"/>
        <w:rPr/>
      </w:pPr>
      <w:r>
        <w:rPr>
          <w:sz w:val="22"/>
          <w:szCs w:val="22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1"/>
        </w:numPr>
        <w:ind w:left="352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3. Заказчик осуществляет рассмотрение и подписа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5. Заказчик осуществляет контроль качества выполненных Подрядчиком работ посредством периодических проверок, проводимых в течение отчетного месяца.  По итогам каждой проверки представители Заказчика фиксируют в соответствующих актах  выявленные дефекты и недостатки в работе Подрядчика, формулируют замечания по качеству выполнения работ и сроки их устра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2"/>
          <w:szCs w:val="22"/>
        </w:rPr>
        <w:t>7.5.1. За просрочку сроков начала и окончания производства работ, а также промежуточных сроков, Заказчик удерживает с Подрядчика неустойку в размере 1% от общей стоимости работ по контракту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5.2. За просрочку сроков устранения дефектов выполненных работ Заказчик удерживает с Подрядчика неустойку в размере 1% от общей стоимости работ по контракту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4. За несвоевременное предоставление документов (формы КС-2 и КС-3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и сдачи результата Заказчик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2"/>
          <w:szCs w:val="22"/>
        </w:rPr>
        <w:t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8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Действие и прекращение действия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/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Прочие услов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лице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А.И.Вл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 ______________2010г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именование работ, объем и условия выполнения </w:t>
      </w:r>
      <w:r>
        <w:rPr>
          <w:b/>
          <w:sz w:val="28"/>
          <w:szCs w:val="24"/>
        </w:rPr>
        <w:t>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Normal"/>
        <w:ind w:first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43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работ </w:t>
      </w:r>
    </w:p>
    <w:p>
      <w:pPr>
        <w:pStyle w:val="Style43"/>
        <w:spacing w:lineRule="auto" w:line="240"/>
        <w:ind w:left="10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ямочному ремонту асфальтового покрытия дворового проезда с подсыпкой гравием площадки у электрической подстанции во дворе дома по ул.Крупской, 85</w:t>
      </w:r>
      <w:r>
        <w:rPr/>
        <w:t>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09"/>
        <w:gridCol w:w="3919"/>
        <w:gridCol w:w="192"/>
        <w:gridCol w:w="1435"/>
        <w:gridCol w:w="248"/>
        <w:gridCol w:w="1028"/>
        <w:gridCol w:w="862"/>
      </w:tblGrid>
      <w:tr>
        <w:trPr>
          <w:trHeight w:val="255" w:hRule="atLeast"/>
        </w:trPr>
        <w:tc>
          <w:tcPr>
            <w:tcW w:w="2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9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Ямочный ремонт покрытия дворового проезда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асфальтобетонных с помощью молотков отбойных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и перевозка  ( Мусор строительный вывозится на свалку ТБО для захоронения).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 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5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выравнивающего слоя из асфальтобетонной смеси марки 1 без применения укладчиков асфальтобетона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 смес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6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лив вяжущих материалов     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6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толщиной 5 см из горячих асфальтобетонных смесей плотных мелкозернистых типа Б, марки 1.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окрыт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74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Подсыпка площадки у электрической подстанции</w:t>
            </w:r>
          </w:p>
        </w:tc>
        <w:tc>
          <w:tcPr>
            <w:tcW w:w="1627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профиля оснований: гравийных с добавлением нового материала (отфрезерованного)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 площади основа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словия выполнения работ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муниципальному контракту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Ограждение мест производства работ по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3.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 и журналов укладки асфальтобетонной смеси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перечню нормативных документов Приложение №3 к муниципальному контракту. 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текущему ремонту остановочных площадок – не менее 36 месяцев со дня подписания акта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6.Оценка качества выполняемых работ и условия снижения стоимости работ по текущему ремонту остановочных площадок производятся согласно приложению №2 к муниципальному контракту.  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ab/>
        <w:t>7.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, величина снижения принимается пропорционально количеству взятых вырубок на объекте (вырубка заделывается в течение суток Подрядчик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</w:t>
      </w:r>
      <w:r>
        <w:rPr/>
        <w:t>П</w:t>
      </w:r>
      <w:r>
        <w:rPr>
          <w:sz w:val="24"/>
          <w:szCs w:val="24"/>
        </w:rPr>
        <w:t>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ind w:right="113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113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словия снижения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Normal"/>
        <w:ind w:left="-426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ямочный ремонт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по муниципальному зак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и некачественном выполнении работ будет производить</w:t>
      </w:r>
      <w:r>
        <w:rPr/>
        <w:t>ся следующее снижение стоимости выполнения работ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ечень возможных нарушений при ямочном ремонте внутридворового проез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мер снижения стоимости работ (%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блюдение прямолинейности контуров выбо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на не очищенное от мусора и грязи ос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кладка асфальтобетонной смеси позже, чем через одни сутки после разборки покрытия, за каждые сут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 3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соответствие асфальтобетонной смеси типу и марке, указанным в техническом зад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вность (просвет под рейкой, длинной 3м). Свыше 5% результатов измерений имеют значение просветов в пределах до  8 мм, а ос</w:t>
              <w:softHyphen/>
              <w:t xml:space="preserve">тальные — до 5 мм или результаты измерений имеют значение просвета свыше 8 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держано сопряжение в одном уровне старого слоя асфальтобетонного покрытия с вновь уложенным. Разница в уровнях на поперечных сопряжениях (просвет под рейкой, длинной 3 м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от 1 до 3 мм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каждом стыке более 3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2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однородность, пористость, непрямолинейность поперечных и продольных сопряжений по результатам визуального осмот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соответствие толщины требованиям технического задания в меньшую сторону более чем на 1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-10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донасыщение переформованных образцов и образцов из а\б покрытия выходит за пределы требований ГОСТ 9128-97  более чем на 0,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ел прочности при сжатии переформованных образцов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выше требуемого на 0,2 МП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при 20</w:t>
            </w:r>
            <w:r>
              <w:rPr>
                <w:i/>
                <w:sz w:val="24"/>
                <w:szCs w:val="24"/>
                <w:vertAlign w:val="superscript"/>
              </w:rPr>
              <w:t>0</w:t>
            </w:r>
            <w:r>
              <w:rPr>
                <w:i/>
                <w:sz w:val="24"/>
                <w:szCs w:val="24"/>
              </w:rPr>
              <w:t xml:space="preserve"> С и 5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ниже требуемого на 0,1МПа, при 0</w:t>
            </w:r>
            <w:r>
              <w:rPr>
                <w:i/>
                <w:sz w:val="24"/>
                <w:szCs w:val="24"/>
                <w:vertAlign w:val="superscript"/>
              </w:rPr>
              <w:t xml:space="preserve">0 </w:t>
            </w:r>
            <w:r>
              <w:rPr>
                <w:i/>
                <w:sz w:val="24"/>
                <w:szCs w:val="24"/>
              </w:rPr>
              <w:t>С выше требуемого на 0,1М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эффициент уплотнения менее 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сфальтобетонная смесь, отобранная из смесителя не соответствующая требованиям ГОСТ 9128-97 (бракуется смесь, выпущенная за сме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 ,чем одни сутки,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 каждые су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firstLine="720"/>
        <w:jc w:val="right"/>
        <w:rPr>
          <w:sz w:val="24"/>
          <w:szCs w:val="24"/>
        </w:rPr>
      </w:pPr>
      <w:r>
        <w:rPr/>
        <w:t xml:space="preserve">                 </w:t>
      </w:r>
      <w:r>
        <w:rPr/>
        <w:t>П</w:t>
      </w:r>
      <w:r>
        <w:rPr>
          <w:sz w:val="24"/>
          <w:szCs w:val="24"/>
        </w:rPr>
        <w:t>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____    от 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79"/>
        <w:gridCol w:w="2045"/>
        <w:gridCol w:w="4791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4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0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-II-8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 из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82 и 2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8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3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0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жид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ики сигнальные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ConsPlusNonformat"/>
        <w:widowControl/>
        <w:pBdr>
          <w:top w:val="single" w:sz="6" w:space="0" w:color="000000"/>
        </w:pBdr>
        <w:tabs>
          <w:tab w:val="clear" w:pos="708"/>
          <w:tab w:val="left" w:pos="7695" w:leader="none"/>
        </w:tabs>
        <w:rPr>
          <w:sz w:val="2"/>
          <w:szCs w:val="2"/>
          <w:lang w:eastAsia="ru-RU"/>
        </w:rPr>
      </w:pPr>
      <w:r>
        <w:rPr>
          <w:sz w:val="2"/>
          <w:szCs w:val="2"/>
        </w:rPr>
        <w:tab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   </w:t>
      </w:r>
      <w:r>
        <w:rPr/>
        <w:t xml:space="preserve">                                                                                                        </w:t>
      </w:r>
    </w:p>
    <w:tbl>
      <w:tblPr>
        <w:tblW w:w="2763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7"/>
        <w:gridCol w:w="309"/>
        <w:gridCol w:w="513"/>
        <w:gridCol w:w="377"/>
        <w:gridCol w:w="331"/>
        <w:gridCol w:w="296"/>
        <w:gridCol w:w="351"/>
      </w:tblGrid>
      <w:tr>
        <w:trPr>
          <w:trHeight w:val="2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90" w:firstLine="9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.1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№ </w:t>
      </w:r>
      <w:r>
        <w:rPr>
          <w:sz w:val="24"/>
          <w:szCs w:val="24"/>
        </w:rPr>
        <w:t>_ от «____»________2010г</w:t>
      </w:r>
      <w:r>
        <w:rPr/>
        <w:t>.</w:t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</w:p>
    <w:p>
      <w:pPr>
        <w:pStyle w:val="Normal"/>
        <w:ind w:left="1080" w:hanging="10"/>
        <w:rPr/>
      </w:pPr>
      <w:r>
        <w:rPr/>
        <w:t>Сметная (договорная) стоимость в соответствии с договором подряда (субподряда): 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59"/>
        <w:gridCol w:w="2143"/>
        <w:gridCol w:w="909"/>
        <w:gridCol w:w="620"/>
        <w:gridCol w:w="992"/>
        <w:gridCol w:w="967"/>
        <w:gridCol w:w="1080"/>
        <w:gridCol w:w="1041"/>
        <w:gridCol w:w="1036"/>
        <w:gridCol w:w="1104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62"/>
        <w:gridCol w:w="2140"/>
        <w:gridCol w:w="909"/>
        <w:gridCol w:w="620"/>
        <w:gridCol w:w="992"/>
        <w:gridCol w:w="967"/>
        <w:gridCol w:w="1080"/>
        <w:gridCol w:w="1038"/>
        <w:gridCol w:w="1052"/>
        <w:gridCol w:w="1090"/>
        <w:gridCol w:w="1121"/>
        <w:gridCol w:w="1023"/>
      </w:tblGrid>
      <w:tr>
        <w:trPr>
          <w:tblHeader w:val="true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5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1549"/>
        <w:gridCol w:w="1549"/>
        <w:gridCol w:w="1635"/>
      </w:tblGrid>
      <w:tr>
        <w:trPr>
          <w:trHeight w:val="255" w:hRule="atLeast"/>
        </w:trPr>
        <w:tc>
          <w:tcPr>
            <w:tcW w:w="969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30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91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от__________________№___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каз о назначении ответственного представителя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именование организации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одрядчика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__________ № ___________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/о назначении ответственного представителя/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В связи с началом производства работ на объекте _________________________________,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ПРИКАЗЫВАЮ: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Назначить ответственным лицом за производством текущего ремонта по исполнению муниципального контракта ____________________________ (Ф.И.О., должность).</w:t>
      </w:r>
    </w:p>
    <w:p>
      <w:pPr>
        <w:pStyle w:val="TextBody"/>
        <w:spacing w:lineRule="exact" w:line="300"/>
        <w:ind w:firstLine="720"/>
        <w:rPr>
          <w:bCs/>
          <w:szCs w:val="24"/>
        </w:rPr>
      </w:pPr>
      <w:r>
        <w:rPr>
          <w:bCs/>
          <w:szCs w:val="24"/>
        </w:rPr>
        <w:t>Контроль за исполнением настоящего приказа возлагаю на _________________________ (Ф.И.О., должность)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Директор _________________________________________ (Фамилия, инициалы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мочный ремонт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Normal"/>
        <w:ind w:firstLine="3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рядчик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765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3:00Z</dcterms:created>
  <dc:creator>ump15</dc:creator>
  <dc:description/>
  <cp:keywords/>
  <dc:language>en-US</dc:language>
  <cp:lastModifiedBy>131811</cp:lastModifiedBy>
  <cp:lastPrinted>2010-09-15T17:32:00Z</cp:lastPrinted>
  <dcterms:modified xsi:type="dcterms:W3CDTF">2010-09-16T09:33:00Z</dcterms:modified>
  <cp:revision>2</cp:revision>
  <dc:subject/>
  <dc:title>СОГЛАСОВАНО</dc:title>
</cp:coreProperties>
</file>