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  от « 17 » сентябр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  <w:sz w:val="24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>
          <w:trHeight w:val="163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ыполнение работ по ямочному ремонту асфальтового покрытия дворового проезда с подсыпкой гравием площадки у электрической подстанции во дворе дома по ул.Крупской, 85 согласно программе  ГЦП «Развитие городских микрорайонов» Мотовилихинского район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28  от                             17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 по 10 октября 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 0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28 » 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8 от 17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07:00Z</dcterms:created>
  <dc:creator>СОК</dc:creator>
  <dc:description/>
  <cp:keywords/>
  <dc:language>en-US</dc:language>
  <cp:lastModifiedBy>131811</cp:lastModifiedBy>
  <cp:lastPrinted>2010-09-15T16:48:00Z</cp:lastPrinted>
  <dcterms:modified xsi:type="dcterms:W3CDTF">2010-09-16T09:07:00Z</dcterms:modified>
  <cp:revision>2</cp:revision>
  <dc:subject/>
  <dc:title>ИЗВЕЩЕНИЕ № __ от «___» __________ 200 _ года </dc:title>
</cp:coreProperties>
</file>