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1980" w:leader="none"/>
        </w:tabs>
        <w:outlineLvl w:val="0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</w:rPr>
        <w:t xml:space="preserve">протокол № </w:t>
      </w:r>
      <w:r>
        <w:rPr>
          <w:caps/>
          <w:sz w:val="24"/>
          <w:szCs w:val="26"/>
          <w:lang w:val="en-US"/>
        </w:rPr>
        <w:t>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на подготовку материалов по определению характеристик и параметров планируемого развития площади перед центральным колхозным рынком в Ленинском и Свердловском районах города Перми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архитектурно-планировочного управления администрации города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i/>
          <w:i/>
          <w:smallCaps/>
          <w:sz w:val="24"/>
          <w:szCs w:val="26"/>
        </w:rPr>
      </w:pPr>
      <w:r>
        <w:rPr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г. Пермь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17» сентября 2010 года</w:t>
        <w:br/>
      </w:r>
      <w:r>
        <w:rPr>
          <w:color w:val="FF0000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color w:val="000000"/>
          <w:sz w:val="22"/>
          <w:szCs w:val="22"/>
        </w:rPr>
        <w:t xml:space="preserve">       10 часов 00 минут</w:t>
      </w:r>
    </w:p>
    <w:p>
      <w:pPr>
        <w:pStyle w:val="Normal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.Председатель комиссии:                     Горюнов Олег Валентин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 Ответственный секретарь комиссии: Мякина Ольга Владими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3. Члены комиссии:  </w:t>
        <w:tab/>
        <w:t xml:space="preserve">                     Лапшин Дмитрий Юрьевич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 xml:space="preserve">                     Карасев Сергей Александрович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 xml:space="preserve">                     Пасынкова Галина Ивановн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Наименование предмета запроса котировок: подготовка материалов по определению характеристик и параметров планируемого развития площади перед центральным колхозным рынком в Ленинском и Свердловском районах города Перм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4 от 09 сентя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09 сентября 2010год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Сведения о заказчик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рхитектурно-планировочное управление администрации города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– Горюнов Олег Валентинович</w:t>
      </w:r>
    </w:p>
    <w:p>
      <w:pPr>
        <w:pStyle w:val="Normal"/>
        <w:rPr/>
      </w:pPr>
      <w:r>
        <w:rPr>
          <w:sz w:val="24"/>
          <w:szCs w:val="24"/>
        </w:rPr>
        <w:t>Адрес: 614000, г.Пермь, ул.Сибирская, 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Максимальная цена муниципального контракта 494 466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Источник финансирования заказа – бюджет гор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. Наименование, объем выполняемых работ: выполнение работ согласно техническому заданию, составу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. Место выполнения работ: г.Перм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. Срок выполнения работ: С момента заключения муниципального контракта до 17.11.20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. Стоимость работ включает в себя все выплаченные или подлежащие выплате налоги и сборы, а также прочие расходы по выполнению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. Оплата за фактически выполненные работы осуществляется Заказчиком на условиях, установленных в муниципальном контракт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До окончания указанного в извещении о проведении запроса котировок срока подачи котировочных заявок, поступило 2 </w:t>
      </w:r>
      <w:r>
        <w:rPr>
          <w:color w:val="000000"/>
          <w:sz w:val="24"/>
          <w:szCs w:val="24"/>
        </w:rPr>
        <w:t>(две)</w:t>
      </w:r>
      <w:r>
        <w:rPr>
          <w:sz w:val="24"/>
          <w:szCs w:val="24"/>
        </w:rPr>
        <w:t xml:space="preserve">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Участники размещения заказа:</w:t>
      </w:r>
    </w:p>
    <w:tbl>
      <w:tblPr>
        <w:tblW w:w="9356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800"/>
        <w:gridCol w:w="2306"/>
        <w:gridCol w:w="2700"/>
      </w:tblGrid>
      <w:tr>
        <w:trPr>
          <w:trHeight w:val="847" w:hRule="atLeast"/>
        </w:trPr>
        <w:tc>
          <w:tcPr>
            <w:tcW w:w="5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3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7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Шамарин и К»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 0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  <w:tr>
        <w:trPr>
          <w:trHeight w:val="265" w:hRule="atLeast"/>
        </w:trPr>
        <w:tc>
          <w:tcPr>
            <w:tcW w:w="5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ТАКМ «ПРОЕКТ ПЕРМЬ»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 0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9.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0. Котировочная комиссия оценила котировочные заявки и приняла решение (единогласно)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0.1. признать победителем в проведении запроса котировок </w:t>
      </w:r>
      <w:r>
        <w:rPr>
          <w:sz w:val="24"/>
          <w:szCs w:val="24"/>
        </w:rPr>
        <w:t>ООО «Шамарин и К»</w:t>
      </w:r>
      <w:r>
        <w:rPr>
          <w:color w:val="000000"/>
          <w:sz w:val="24"/>
          <w:szCs w:val="24"/>
        </w:rPr>
        <w:t xml:space="preserve"> –  (место нахождения: 614000, г.Пермь, Комсомольский проспект, д.3)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Цена муниципального контракта – 480 000 (Четыреста восемьдесят тысяч) рубл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0.2. признать участником размещения заказа, предложившим лучшую цену после цены, предложенной победителем – </w:t>
      </w:r>
      <w:r>
        <w:rPr>
          <w:sz w:val="24"/>
          <w:szCs w:val="24"/>
        </w:rPr>
        <w:t xml:space="preserve">ЗАО ТАКМ «ПРОЕКТ ПЕРМЬ»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(место нахождения: 614000, г.Пермь, Комсомольский проспект, д.3)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Цена муниципального контракта – 485 000 (Четыреста восемьдесят пять тысяч) рублей.</w:t>
      </w:r>
    </w:p>
    <w:p>
      <w:pPr>
        <w:pStyle w:val="Normal"/>
        <w:rPr/>
      </w:pPr>
      <w:r>
        <w:rPr/>
        <w:t>Подписи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99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4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  О.В.Горю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секретарь комиссии</w:t>
            </w:r>
          </w:p>
        </w:tc>
        <w:tc>
          <w:tcPr>
            <w:tcW w:w="4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О.В.Мяк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 Д.Ю.Лапш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 С.А.Карасе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 Г.И.Пасын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z1">
    <w:name w:val="WW8Num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5:29:00Z</dcterms:created>
  <dc:creator>muhina</dc:creator>
  <dc:description/>
  <cp:keywords/>
  <dc:language>en-US</dc:language>
  <cp:lastModifiedBy>опер5</cp:lastModifiedBy>
  <cp:lastPrinted>2010-08-10T16:03:00Z</cp:lastPrinted>
  <dcterms:modified xsi:type="dcterms:W3CDTF">2010-09-17T12:10:00Z</dcterms:modified>
  <cp:revision>12</cp:revision>
  <dc:subject/>
  <dc:title>ПРОТОКОЛ № 1</dc:title>
</cp:coreProperties>
</file>