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помещений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15 мин.</w:t>
        <w:tab/>
        <w:t xml:space="preserve">      « 17»  сентября 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помещений в корпусе № 2 по адресу: г. Пермь, ул. Капитанская, 21(корпус №2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11_ от 06 сентября 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6_ __сентябр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539,31 (четыреста девяносто девять тысяч пятьсот тридцать девять)  рублей 31 копейк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выполнения работ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5.10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</w:t>
      </w:r>
      <w:r>
        <w:rPr>
          <w:rFonts w:cs="Abadi MT Condensed Light;Arial Narrow" w:ascii="Abadi MT Condensed Light;Arial Narrow" w:hAnsi="Abadi MT Condensed Light;Arial Narrow"/>
          <w:sz w:val="24"/>
          <w:szCs w:val="24"/>
        </w:rPr>
        <w:t>5.5</w:t>
      </w:r>
      <w:r>
        <w:rPr>
          <w:sz w:val="24"/>
          <w:szCs w:val="24"/>
        </w:rPr>
        <w:t>. Условия опла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формленных в установленном порядке счетов-фактур на выполненные работы,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 Виже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84539 руб.31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. 19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71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от 13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09 час. 5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5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1 час.  47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 Фин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. 04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З «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Возрожден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81 руб. 3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9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нченко Л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3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40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т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323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акс Виже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Электро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рт Финан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О «МЗ «Прог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К «Возрожде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Минченко Л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ерм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акс Виже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Электро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Юм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рт Финан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 «МЗ «Прог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К «Возрожде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Минченко Л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ерм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 </w:t>
      </w:r>
      <w:r>
        <w:rPr>
          <w:sz w:val="24"/>
          <w:szCs w:val="24"/>
        </w:rPr>
        <w:t>ООО «Арт Финанс»   334900 (триста тридцать четыре тысячи девятьсот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Арт Финан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г. Пермь, ул. Капитана Пирожкова, д.40, кв.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л./факс 890827639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59080458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ный счет 40702810149490028767 в Дзержинском отделении №6984 Западно –         Уральского банка СБ РФ г.Пермь,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/с 30101810900000000603 БИК 045773603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  ИП Минченко Л.А., предложившим лучшую цену после цены, предложенной победителем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 ИП Минченко Л.А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Н  590800138048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 г.Пермь, ул. Маршала Рыбалко д.12а, к 35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ел./Факс: 283-74-73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/с 4082810149360120200 в Дзержинском ОСБ №6984/0264 Западно-Уральского Банка СБ РФ   г. Перм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ИК 045773603 к/с 3010181090000000060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334900руб. </w:t>
      </w:r>
      <w:r>
        <w:rPr>
          <w:bCs/>
          <w:kern w:val="2"/>
          <w:sz w:val="24"/>
          <w:szCs w:val="24"/>
        </w:rPr>
        <w:t>(триста тридцать четыре  тысячи девятьсот) руб. 00 коп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54:00Z</dcterms:created>
  <dc:creator>Детский сад №410</dc:creator>
  <dc:description/>
  <cp:keywords/>
  <dc:language>en-US</dc:language>
  <cp:lastModifiedBy>Детский сад №410</cp:lastModifiedBy>
  <dcterms:modified xsi:type="dcterms:W3CDTF">2010-09-17T05:59:00Z</dcterms:modified>
  <cp:revision>24</cp:revision>
  <dc:subject/>
  <dc:title>ПРОТОКОЛ №  3</dc:title>
</cp:coreProperties>
</file>