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1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выполнение текущего ремонта (замена оконных блоков)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Центр развития ребенка - детский сад № 410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09 часов  30 мин.</w:t>
        <w:tab/>
        <w:t xml:space="preserve">      « 17»  сентября  2010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анашина Вера Владимировна – заведующий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Мухачева Нина Николаевна – зам.зав. по ВМР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кина Елена Вячеслав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оброшинская Тамара Анатольевна – зам.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лова Екатерина Николаевна – секретарь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выполнение текущего ремонта (замена окон) в корпусе № 1 по адресу: г.Пермь, ул.Танцорова. 28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_12_ от 06 сентября 2010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_06_ __сентября__2010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586,94 (четыреста девяносто девять тысяч пятьсот восемьдесят шесть</w:t>
      </w:r>
      <w:r>
        <w:rPr>
          <w:caps w:val="false"/>
          <w:smallCaps w:val="false"/>
          <w:sz w:val="24"/>
          <w:szCs w:val="24"/>
        </w:rPr>
        <w:t>)</w:t>
      </w:r>
      <w:r>
        <w:rPr>
          <w:b w:val="false"/>
          <w:caps w:val="false"/>
          <w:smallCaps w:val="false"/>
          <w:sz w:val="24"/>
          <w:szCs w:val="24"/>
        </w:rPr>
        <w:t xml:space="preserve">  рублей 94 копейки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своевременно и надлежащим образом выполнить работы в соответствии с условиями контракта. Выполнить работы из своих материалов, своими силами и средствами. 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используемые товары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выполнения работ:614109, Пермский край, г. Пермь, ул. Танцорова,28 (корпус № 1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выполнения работ:  с момента  заключения муниципального контракта по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5.10.2010 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Стоимость выполнения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5. Условия оплат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изводится в безналичной форме путем перечисления</w:t>
      </w:r>
    </w:p>
    <w:p>
      <w:pPr>
        <w:pStyle w:val="Normal"/>
        <w:autoSpaceDE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нежных средств на расчетный счет Подрядчика, в течение 20 банковских дней с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мента подписания Сторонами акта о приемке в эксплуатацию Объекта, при услов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формленных в установленном порядке счетов-фактур на выполненные работы,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четов- фактур на материалы, актов приемки результатов выполненных работ (КС-2),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равок стоимости выполненных работ и затрат (КС-3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 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3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час. 52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З «Прогре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.№ 2 от 16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ас. 32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16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. 40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0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№ 4 от 16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10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Лай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№ 5 от 16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час. 36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 от16.09. 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6 час. 22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от 16.09.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час. 49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нышев В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 от 16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 50 мин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е все котировочные заявки соответствуют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4479290" cy="324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24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Электро 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О «МЗ «Прогрес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илосерд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ЭкоЛай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льянс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Чернышев В.В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55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ие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Электро 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О «МЗ «Прогрес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илосерд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ЭкоЛай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льянс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Чернышев В.В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                                                     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ИП Чернышев Вячеслав Владимирович   </w:t>
      </w:r>
      <w:r>
        <w:rPr>
          <w:sz w:val="24"/>
          <w:szCs w:val="24"/>
        </w:rPr>
        <w:t>295000 (двести девяносто пять тысяч ) руб. 00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: ИП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Чернышев Вячеслав Владимирович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актический адрес: г. Пермь, ул. Причальная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Н 770708389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счетный счет 40817810049490000000 Западно –Уральский банк СБ РФ г.Перм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/с 30101810900000000603 БИК 0457736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ование: ООО «АльянсСтрой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НН /КПП 5908030577/ 590801001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актический адрес: 614101 г. Пермь, ул. Адмирала Нахимова, 23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Тел./факс 253-34-96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/с 40702810449490123427 в Дзержинском филиале ОСБ № 6984  Западно-Уральского Банка СБ РФ г. Пермь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/с 30101810900000000603 БИК 045773603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</w:t>
      </w:r>
      <w:r>
        <w:rPr/>
        <w:t>: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295000 (двести девяносто пять тысяч) руб.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Канашина В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ухач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ш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Доброшинская Т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лова Е.Н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18:23:00Z</dcterms:created>
  <dc:creator>КВВ</dc:creator>
  <dc:description/>
  <cp:keywords/>
  <dc:language>en-US</dc:language>
  <cp:lastModifiedBy>Детский сад №410</cp:lastModifiedBy>
  <cp:lastPrinted>2010-09-17T11:55:00Z</cp:lastPrinted>
  <dcterms:modified xsi:type="dcterms:W3CDTF">2010-09-17T05:58:00Z</dcterms:modified>
  <cp:revision>13</cp:revision>
  <dc:subject/>
  <dc:title/>
</cp:coreProperties>
</file>