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4"/>
        </w:rPr>
        <w:t>протокол №  14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>___</w:t>
      </w:r>
      <w:r>
        <w:rPr>
          <w:b w:val="false"/>
          <w:caps w:val="false"/>
          <w:smallCaps w:val="false"/>
          <w:sz w:val="24"/>
          <w:szCs w:val="24"/>
          <w:u w:val="single"/>
        </w:rPr>
        <w:t>выполнение текущего ремонта навесов прогулочных участков (веранды)</w:t>
      </w:r>
      <w:r>
        <w:rPr>
          <w:b w:val="false"/>
          <w:caps w:val="false"/>
          <w:smallCaps w:val="false"/>
          <w:sz w:val="24"/>
          <w:szCs w:val="24"/>
        </w:rPr>
        <w:t>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униципальное дошкольное образовательное учреждение «Центр развития ребенка - детский сад № 410» г. Перми,   Кировский р-н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>г. Пермь</w:t>
        <w:tab/>
        <w:tab/>
        <w:tab/>
        <w:t>09 часов 40 мин.</w:t>
        <w:tab/>
        <w:t xml:space="preserve">      « 17»  сентября 2010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Канашина Вера Владимировна – заведующий МДОУ</w:t>
      </w:r>
      <w:r>
        <w:rPr>
          <w:i/>
          <w:sz w:val="24"/>
          <w:szCs w:val="24"/>
          <w:vertAlign w:val="superscript"/>
        </w:rPr>
        <w:tab/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               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4"/>
          <w:szCs w:val="24"/>
        </w:rPr>
        <w:t xml:space="preserve">Мухачева Нина Николаевна – зам.зав. по ВМР </w:t>
      </w:r>
      <w:r>
        <w:rPr>
          <w:i/>
          <w:iCs/>
          <w:sz w:val="24"/>
          <w:szCs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шкина Елена Вячеславовна – главный бухгалтер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брошинская Тамара Анатольевна – зам.зав. по АХЧ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рлова Екатерина Николаевна – секретарь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Запрос котировок проводится на выполнение текущего ремонта навесов прогулочных участков (веранды) в корпусе № 1 по адресу: г.Пермь, ул.Танцорова,28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b/>
          <w:sz w:val="24"/>
          <w:szCs w:val="24"/>
        </w:rPr>
        <w:t xml:space="preserve">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 xml:space="preserve">(извещение №_13_ от 06 сентября  2010_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_06_ __сентября__2010_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499937,23 (четыреста девяносто девять тысяч девятьсот тридцать семь</w:t>
      </w:r>
      <w:r>
        <w:rPr>
          <w:caps w:val="false"/>
          <w:smallCaps w:val="false"/>
          <w:sz w:val="24"/>
          <w:szCs w:val="24"/>
        </w:rPr>
        <w:t>)</w:t>
      </w:r>
      <w:r>
        <w:rPr>
          <w:b w:val="false"/>
          <w:caps w:val="false"/>
          <w:smallCaps w:val="false"/>
          <w:sz w:val="24"/>
          <w:szCs w:val="24"/>
        </w:rPr>
        <w:t xml:space="preserve">  рублей  23 копейки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закупки - бюджетное финансирование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5.1. Подрядчик обязуется своевременно и надлежащим образом выполнить работы в соответствии с условиями контракта. Выполнить работы из своих материалов, своими силами и средствами.  Для подтверждения качества товаров, участнику заказа необходимо представить копии действующих сертификатов соответствия и санитарно-эпидемиологических заключений на используемые товары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5.2. Место выполнения работ:614109, Пермский край, г. Пермь, ул. Капитанская, 21 (корпус № 2)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5.3. Срок выполнения работы:  с момента  заключения муниципального контракта по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15.10.2010 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5.4. Стоимость выполнения работ должна быть указана с учетом следующих расходов: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5.5. Условия оплаты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роизводится в безналичной форме путем перечисления</w:t>
      </w:r>
    </w:p>
    <w:p>
      <w:pPr>
        <w:pStyle w:val="Normal"/>
        <w:autoSpaceDE w:val="false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"/>
          <w:szCs w:val="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нежных средств на расчетный счет Подрядчика, в течение 20 банковских дней с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"/>
          <w:szCs w:val="2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мента подписания Сторонами акта о приемке в эксплуатацию Объекта, при условии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"/>
          <w:szCs w:val="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формленных в установленном порядке счетов-фактур на выполненные работы,         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четов- фактур на материалы, актов приемки результатов выполненных работ (КС-2),   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правок стоимости выполненных работ и затрат (КС-3)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6 (шесть)                                                    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кс Виже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937 руб.23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от .09.09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час. 18 мин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З «Прогрес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600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от 10.09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 час. 32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умский А.С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870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 от13.09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 час.  07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инаев А.П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561 руб. 33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4 от 15.09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10  час. 40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тФинан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800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 от16.09 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 час.05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К «Возрождение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952 руб. 92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 от 16.09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час. 39 мин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74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е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4479290" cy="270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70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ответств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Макс Вижен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е соответствует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МЗ «Прогрес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соответству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П Шумский А.С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П Пинаев А.П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соответству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АртФинан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ответствует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СК «Возрождение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соответству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12.6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ответствие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Макс Вижен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е соответствует 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МЗ «Прогрес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е соответствует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П Шумский А.С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оответствует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П Пинаев А.П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е соответствует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АртФинан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ответствует 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СК «Возрождение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е соответству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72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72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72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72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72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72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5529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5529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spacing w:lineRule="auto" w:line="360" w:before="120" w:after="12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                                                     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 </w:t>
      </w:r>
      <w:r>
        <w:rPr>
          <w:sz w:val="24"/>
          <w:szCs w:val="24"/>
        </w:rPr>
        <w:t>ИП Шумский Анатолий Степанович  345870 руб. 00 коп. (триста сорок пять тысяч восемьсот семьдесят) руб.00 коп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72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знать победителем в проведении запроса котировок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менование: ИП Шумский Анатолий Степанови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й адрес: г. Пермь, ул. Муромская, 26, кв. 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590582309484 ОГРН 30959040510005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нковские реквизиты Банк – Западно -Уральский Банк  СберБанка РФ 6140333      г.   Пермь, ул. Куйбышева 126 ИНН 7707083893 БИК 045773603 КПП 59020200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ГРН 1027700132195     к/с 30101810900000000603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Шумскому А.С. р/с 4080281064909004018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: (342)-269-10-49, 8902802134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участником размещения заказа ООО «АртФинанс», предложившим лучшую цену после цены, предложенной победителем)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менование: ООО «Арт Финанс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тический адрес: г. Пермь, ул. Капитана Пирожкова, д.40, кв.3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./факс 8908276393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Н 590804583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четный счет 40702810149490028767 в Дзержинском отделении №6984 Западно –         Уральского банка СБ РФ г.Пермь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/с 30101810900000000603 БИК 045773603           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sz w:val="24"/>
          <w:szCs w:val="24"/>
        </w:rPr>
        <w:t>9.Цена муниципального контракта</w:t>
      </w:r>
      <w:r>
        <w:rPr/>
        <w:t>: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345870 руб. 00 коп. (триста сорок пять тысяч восемьсот семьдесят) руб.00 коп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Канашина В.В.</w:t>
            </w:r>
            <w:r>
              <w:rPr>
                <w:sz w:val="24"/>
                <w:szCs w:val="24"/>
              </w:rPr>
              <w:t>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Мухач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Мошкина Е.В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Доброшинская Т.А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Горлова Е.Н.</w:t>
            </w:r>
            <w:r>
              <w:rPr>
                <w:sz w:val="24"/>
                <w:szCs w:val="24"/>
              </w:rPr>
              <w:t>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31T18:21:00Z</dcterms:created>
  <dc:creator>КВВ</dc:creator>
  <dc:description/>
  <cp:keywords/>
  <dc:language>en-US</dc:language>
  <cp:lastModifiedBy>Детский сад №410</cp:lastModifiedBy>
  <dcterms:modified xsi:type="dcterms:W3CDTF">2010-09-17T05:14:00Z</dcterms:modified>
  <cp:revision>9</cp:revision>
  <dc:subject/>
  <dc:title/>
</cp:coreProperties>
</file>