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рганизацию обучения неработающего населения города Перми мерам противопожарной безопас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Организация обучения неработающего населения города Перми мерам противопожарной безопасност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09» сентябр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сентября 2010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13210(Двести тринадцать тысяч двести десять)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целях реализации долгосрочной целевой программы «Обеспечение первичных мер пожарной безопасности на территории города Перми на 2010 -2012 годы» утвержденной Постановлением администрации города Перми № 936 от 03.12.2009 года, организовать обучение неработающего населения города Перми мерам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и размещение исполнителем неработающего населения для проведения лекций, бесед по повышению информированности населения о правилах и нормах пожарной безопасности, мотивации жителей к соблюдению этих нор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казание услуг по обучению неработающего населения города Перми мерам пожарной безопасности должно проводиться организациями оказывающими в установленном порядке услуги по обучению населения мерам пожарной безопасности и соответственно лицами прошедшими обучение пожарно-техническому минимуму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 оказывающих услуги по обучению населения мерам пожарной безопас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формировать Заказчика не позднее чем за 2 (два) дня до начала лекций (бесед) о времени и месте проведения обучения для выезда специалиста Заказчика на ле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Срок начала лекций (бесед) зависит от срока формирования группы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оказания услуг: Место для проведения лекций (бесед) исполнитель определяет сам в течение указанного в контракте период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Объем оказываемых услуг: количество лекций (бесед) – 194, аудитория не менее 20 человек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оказания услуг: проведение лекций (бесед) – с момента подписания Контракта  до 15 ноября 2010 год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6"/>
        <w:gridCol w:w="2839"/>
        <w:gridCol w:w="1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ое местное отделение Пермского краевого отделения Общероссийской организации «Всероссийское добровольное пожарное общество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 М. Горького, 4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1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СС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 Юрша, 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1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изнать об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победителем в проведении запроса котировок Пермское местное отделение Пермского краевого отделения Общероссийской общественной организации «Всероссийское добровольное пожарное общество» 614000, г. Пермь, ул. М. Горького, 49. Цена муниципального контракта – 213210,0 (Двести тринадцать тысяч двести дес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2. Признать участником размещения заказа, предложившим такую же как и победитель цену, но заявка которого поступила позднее заявки победителя, ООО «РЭССИ» 614051, г.Пермь, ул. Юрша, 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3.  Заключить муниципальный контракт с Пермским местным отделением Пермского краевого отделения Общероссийской общественной организации «Всероссийское добровольное пожарное общество» на сумму 213210,0 (Двести тринадцать тысяч двести дес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16:00Z</dcterms:created>
  <dc:creator>Институт госзакупок РАГС</dc:creator>
  <dc:description/>
  <cp:keywords/>
  <dc:language>en-US</dc:language>
  <cp:lastModifiedBy>menshikova</cp:lastModifiedBy>
  <cp:lastPrinted>2010-09-17T14:16:00Z</cp:lastPrinted>
  <dcterms:modified xsi:type="dcterms:W3CDTF">2010-09-17T08:37:00Z</dcterms:modified>
  <cp:revision>4</cp:revision>
  <dc:subject/>
  <dc:title>ПРОТОКОЛ ОЦЕНКИ И СОПОСТАВЛЕНИЯ ЗАЯВОК НА УЧАСТИЕ В КОНКУРСЕ </dc:title>
</cp:coreProperties>
</file>