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1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ремонт асфальтобетонного покрытия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«Центр развития ребенка - детский сад № 410» г. Перми,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00 мин.</w:t>
        <w:tab/>
        <w:t xml:space="preserve">      « 17» сентября 2010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зам.зав.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прос котировок проводится на выполнение ремонта асфальтобетонного покрытия  по адресу: г. Пермь, ул. Танцорова, 28 (корпус № 1),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 </w:t>
      </w:r>
      <w:r>
        <w:rPr>
          <w:b w:val="false"/>
          <w:caps w:val="false"/>
          <w:smallCaps w:val="false"/>
          <w:sz w:val="24"/>
          <w:szCs w:val="24"/>
          <w:u w:val="single"/>
        </w:rPr>
        <w:t>№ 10 от 06 сентября  2010_года</w:t>
      </w:r>
      <w:r>
        <w:rPr>
          <w:b w:val="false"/>
          <w:caps w:val="false"/>
          <w:smallCaps w:val="false"/>
          <w:sz w:val="24"/>
          <w:szCs w:val="24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06_ __сентябр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8669,10 (четыреста девяносто восемь тысяч шестьсот шестьдесят девять</w:t>
      </w:r>
      <w:r>
        <w:rPr>
          <w:caps w:val="false"/>
          <w:smallCaps w:val="false"/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 xml:space="preserve">  рублей  10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Танцорова, 28 (корпус № 1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выполнения работ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5.10.2010 год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словия оп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в установленном порядке счетов-фактур на выполненные работы,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Маш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95669 руб. 1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16 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час. 4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рополь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0900 руб.00  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6 час. 48 мин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се котировочные заявки соответствуют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орМаш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крополь-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27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ие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орМаш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крополь-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8.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</w:t>
      </w:r>
      <w:r>
        <w:rPr>
          <w:bCs/>
          <w:kern w:val="2"/>
          <w:sz w:val="24"/>
          <w:szCs w:val="24"/>
        </w:rPr>
        <w:t xml:space="preserve">ООО «Акрополь-М» </w:t>
      </w:r>
      <w:r>
        <w:rPr>
          <w:sz w:val="24"/>
          <w:szCs w:val="24"/>
        </w:rPr>
        <w:t xml:space="preserve">   480900,00 (четыреста восемьдесят тысяч девятьсот) рублей 00 коп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  <w:kern w:val="2"/>
        </w:rPr>
        <w:t>ООО «Акрополь-М»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Фактический адрес: 614002, г.Пермь, ул. Веселая, д.1, офис 4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очтовый адрес: 614022, г.Пермь, ул.Карпинского, 91а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Тел./факс +7(342) 223-31-36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ИНН 5904200891  КПП 590401001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р/с 40702810100000003262 в ОАО АКБ «Пермь» г.Пермь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БИК 045773756 к/с 30101810200000000756</w:t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знать участником размещения заказа ООО « ДорМашСтрой», предложившим лучшую цену после цены, предложенной победителе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:  </w:t>
      </w:r>
      <w:r>
        <w:rPr>
          <w:rFonts w:cs="Times New Roman" w:ascii="Times New Roman" w:hAnsi="Times New Roman"/>
        </w:rPr>
        <w:t>ООО «ДорМашСтрой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4064, г.Пермь. ул.Усольская,13 «а», офис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 8(342) 293-44-88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НН 5904229315 КПП 590401001 БИК 047308876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р/с 40702810920030901926 в Филиале НБ «ТРАСТ» ( ОАО) в г.Ульяновск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80900,00 (четыреста восемьдесят тысяч девятьсот) рублей 00 копее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8:22:00Z</dcterms:created>
  <dc:creator>КВВ</dc:creator>
  <dc:description/>
  <cp:keywords/>
  <dc:language>en-US</dc:language>
  <cp:lastModifiedBy>Детский сад №410</cp:lastModifiedBy>
  <cp:lastPrinted>2010-09-17T14:03:00Z</cp:lastPrinted>
  <dcterms:modified xsi:type="dcterms:W3CDTF">2010-09-17T08:06:00Z</dcterms:modified>
  <cp:revision>16</cp:revision>
  <dc:subject/>
  <dc:title/>
</cp:coreProperties>
</file>