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22 от 20 сентября 2010г.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казание услуг по проведению бактериологических исследований для МУЗ «МСЧ № 6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Пермь                                                                                                              20 сентября 2010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sz w:val="24"/>
          <w:szCs w:val="24"/>
        </w:rPr>
        <w:t>09 часов 00 мину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 комиссии: -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         - Л.В. Ворожц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 комиссии:       - О.Ю. Трефил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Наименование предмета запроса котировок: оказание услуг по проведению бактериологических исследовании для МУЗ «МСЧ № 6»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21 от 07 сентября 2010г. Размещено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7 сентября 2010г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казчик: Муниципальное учреждение здравоохранения «Медико-санитарная часть № 6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Максимальная цена контракта: 500 000,00  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5.</w:t>
      </w:r>
      <w:r>
        <w:rPr>
          <w:sz w:val="24"/>
          <w:szCs w:val="24"/>
        </w:rPr>
        <w:t xml:space="preserve"> Источник финансирования заказа: муниципальный бюджет, ОМС и предпринимательская деятельность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Требования, установленные в извещении о проведении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>А) Место оказания услуг: 614026, г.Пермь, ул.Первомайская, 50.</w:t>
      </w:r>
    </w:p>
    <w:p>
      <w:pPr>
        <w:pStyle w:val="Normal"/>
        <w:jc w:val="both"/>
        <w:rPr/>
      </w:pPr>
      <w:r>
        <w:rPr>
          <w:sz w:val="24"/>
          <w:szCs w:val="24"/>
        </w:rPr>
        <w:t>Б) Сроки оказания услуг: с 01 октября 2010г. по 31 декабря 2010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Сведения о включенных (не включенных) в цену расходах: 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jc w:val="both"/>
        <w:rPr/>
      </w:pPr>
      <w:r>
        <w:rPr>
          <w:sz w:val="24"/>
          <w:szCs w:val="24"/>
        </w:rPr>
        <w:t>Г) Срок и условия оплаты поставки товаров: 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7. </w:t>
      </w: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sz w:val="24"/>
          <w:szCs w:val="24"/>
        </w:rPr>
        <w:t>2 (две)</w:t>
      </w:r>
      <w:r>
        <w:rPr>
          <w:sz w:val="24"/>
          <w:szCs w:val="24"/>
        </w:rPr>
        <w:t xml:space="preserve">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63"/>
        <w:gridCol w:w="2173"/>
        <w:gridCol w:w="151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(для юр.лица), Ф.И.О. (для физ. лица) участника размещения заказ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контракта предлагаемая в котировочной заявке,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истрационный н-р (по Журналу регистрации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Медицинский центр «Философия красоты и здоровья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 232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ЛабЭкспресс»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 670,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9. </w:t>
      </w: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Ким, 64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1 232,00 рубл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 ООО «МедЛабЭкспресс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сто нахождения: г. Пермь, ул. г.Звезда, 2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: </w:t>
      </w:r>
      <w:r>
        <w:rPr>
          <w:b/>
          <w:sz w:val="24"/>
          <w:szCs w:val="24"/>
        </w:rPr>
        <w:t>495 670,00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ублей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11. </w:t>
      </w:r>
      <w:r>
        <w:rPr>
          <w:sz w:val="24"/>
          <w:szCs w:val="24"/>
        </w:rPr>
        <w:t>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                  ______________                    Ю.И. Павлец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______________                    Л.В. Ворожц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кретарь комиссии:                          ______________                    О.Ю. Трефилова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Оксана Трефилова</cp:lastModifiedBy>
  <cp:lastPrinted>2010-09-20T08:02:00Z</cp:lastPrinted>
  <dcterms:modified xsi:type="dcterms:W3CDTF">2010-09-20T02:03:00Z</dcterms:modified>
  <cp:revision>26</cp:revision>
  <dc:subject/>
  <dc:title>ПРОТОКОЛ ОЦЕНКИ И СОПОСТАВЛЕНИЯ ЗАЯВОК НА УЧАСТИЕ В КОНКУРСЕ </dc:title>
</cp:coreProperties>
</file>