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20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от «20» сентября  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на поставку молока питьевого,  фляжного жирностью 3,2%    для  МУЗ «Городская детская поликлиника  № 3»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7588"/>
      </w:tblGrid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питьевое пастеризованное, нормализованное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ссовая доля жира - </w:t>
            </w:r>
            <w:r>
              <w:rPr>
                <w:b/>
                <w:sz w:val="18"/>
                <w:szCs w:val="18"/>
              </w:rPr>
              <w:t>3,2%.</w:t>
            </w:r>
          </w:p>
        </w:tc>
      </w:tr>
      <w:tr>
        <w:trPr>
          <w:trHeight w:val="128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товару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Внешний вид – непрозрачная жидкость</w:t>
            </w:r>
          </w:p>
        </w:tc>
      </w:tr>
      <w:tr>
        <w:trPr>
          <w:trHeight w:val="127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онсистенция – жидкая, однородная, нетягучая.</w:t>
            </w:r>
          </w:p>
        </w:tc>
      </w:tr>
      <w:tr>
        <w:trPr>
          <w:trHeight w:val="151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Вкус и запах – характерные для молока с легким привкусом кипячения (допускается сладковатый привкус).</w:t>
            </w:r>
          </w:p>
        </w:tc>
      </w:tr>
      <w:tr>
        <w:trPr>
          <w:trHeight w:val="301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Цвет –  белый.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 таре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ая тара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емкости с плотно закрывающимися крышками, изготовленные из экологически безопасных материалов, разрешенных федеральным органом исполнительной власти, для контакта с молоком, обеспечивающих его безопасность и качество (металлическая фляга с уплотненной прокладками из пищевой резины (ГОСТ 17133) крышкой, объемом  38 литров).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 маркировке товара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ждая емкость должна иметь маркировку и этикетку, содержащие информацию в соответствии со ст.36 Федерального закона от  12.06.2008г.  № 88-ФЗ 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р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000,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оставка молока осуществляется транспортом поставщика ежедневно, кроме выходных и праздничных дней,  до 08.00 часов, партиями по заявке заказчика, поданной в предшествующий поставке ден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Транспортное средство должно быть оборудовано холодильной системой, обеспечивающей поддержание температуры от +2° до +6° С. Перевозка молока должна соответствовать требованиям законодательства РФ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В момент поставки товар должен иметь остаточный срок годности не менее 70% от срока реализации продукции.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ляемый товар должен сопровождаться сертификатами соответствия и удостоверениями  качества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одитель должен иметь при себе медицинскую книжку с отметками о прохождении медицинских осмотров и гигиенического обучения, спецодежду, строго соблюдать правила личной гигиены и правила транспортирования молочных продукт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лавный врач МУЗ «ГДП  № 3»                   _____________________              С.С. Наговицын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9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2:07:00Z</dcterms:created>
  <dc:creator>User4</dc:creator>
  <dc:description/>
  <cp:keywords/>
  <dc:language>en-US</dc:language>
  <cp:lastModifiedBy>1</cp:lastModifiedBy>
  <cp:lastPrinted>2010-02-11T12:57:00Z</cp:lastPrinted>
  <dcterms:modified xsi:type="dcterms:W3CDTF">2010-09-20T03:04:00Z</dcterms:modified>
  <cp:revision>133</cp:revision>
  <dc:subject/>
  <dc:title>Приложение № 1</dc:title>
</cp:coreProperties>
</file>