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0 от «20» сентября   2010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олока питьевого, фляжного жирностью 3,2 %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 МУЗ «Городская детская поликлиника  № 3»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«Городская детская поликлиника 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47, г. Пермь, ул. Бушмакина, 19</w:t>
      </w:r>
    </w:p>
    <w:p>
      <w:pPr>
        <w:pStyle w:val="Normal"/>
        <w:jc w:val="both"/>
        <w:rPr/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(342) 284-60-09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muz-gdp3@mail.ru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Пермякова Ирин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редусматривает осуществить за счет средств бюджета г. Перми способом запроса котировок  поставку молока питьевого, фляжного жирностью 3,2%  для МУЗ «Городская детская поликлиника  № 3»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личество поставляемого товара:</w:t>
      </w:r>
      <w:r>
        <w:rPr>
          <w:b/>
          <w:sz w:val="22"/>
          <w:szCs w:val="22"/>
        </w:rPr>
        <w:t xml:space="preserve"> 12000,00 л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 должны соответствовать требованиям, указанным в  техническом задании (приложение № 1)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ставки поставляемых товаров:  Детская молочная кухня, расположенная по адресу  г. Пермь, ул. Репина, 70 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  поставки товаров: с  момента заключения муниципального контракта  по 31.10.2010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252000,00</w:t>
      </w:r>
      <w:r>
        <w:rPr>
          <w:sz w:val="22"/>
          <w:szCs w:val="22"/>
        </w:rPr>
        <w:t xml:space="preserve">  (Двести пятьдесят две тысячи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ых товаров  будет произведена путем  перечисления   денежных средств  на расчетный счет Поставщика  в течение 10 (десяти) банковских  дней   с момента получения  счета-фактуры, накладных с указанием даты поставки и отметкой  материально-ответственного лица Заказчика в получении товара и его надлежащем качест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 на поставку молока питьевого,  фляжного жирностью 3,2 %  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 Заявки принимаются  </w:t>
      </w:r>
      <w:r>
        <w:rPr>
          <w:b/>
          <w:sz w:val="22"/>
          <w:szCs w:val="22"/>
        </w:rPr>
        <w:t xml:space="preserve">до 16 часов 00 минут  «30» сентября  2010 г.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   товаров  должна  быть указана  с учетом   всех расходов, в том числе затрат на доставку  </w:t>
      </w:r>
      <w:r>
        <w:rPr/>
        <w:t xml:space="preserve">товара,  разгрузку товара, а так же всех </w:t>
      </w:r>
      <w:r>
        <w:rPr>
          <w:sz w:val="22"/>
          <w:szCs w:val="22"/>
        </w:rPr>
        <w:t xml:space="preserve"> налогов, сборов и иных обязательных платежей 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 Извещении о проведении запроса котировок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ДП  № 3»                             __________________________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-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1</cp:lastModifiedBy>
  <cp:lastPrinted>2010-02-11T12:57:00Z</cp:lastPrinted>
  <dcterms:modified xsi:type="dcterms:W3CDTF">2010-09-20T03:03:00Z</dcterms:modified>
  <cp:revision>164</cp:revision>
  <dc:subject/>
  <dc:title>ЗАПРОС КОТИРОВОЧНОЙ ЦЕНЫ</dc:title>
</cp:coreProperties>
</file>