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№ 438   от  20.09.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 на выполнение работ по сносу самовольно установленных строений некапитального типа (хозяйственные постройки) в Орджоникидзевском районе города Перми в 2010 году, мы, нижеподписавшиеся, предлагаем осуществить выполнение работ: 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 товаров, работ,  услуг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расходы: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страхование, уплата налогов, сборов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исполнить условия контракта, указанные в извещении о проведении запроса котиров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выполнения работ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ladyzhnikov</cp:lastModifiedBy>
  <dcterms:modified xsi:type="dcterms:W3CDTF">2010-09-17T05:01:00Z</dcterms:modified>
  <cp:revision>37</cp:revision>
  <dc:subject/>
  <dc:title/>
</cp:coreProperties>
</file>