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  четвертом квартале 2010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«20» сентя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 четвертом  квартале 2010 года для МУЗ «ГП № 9»  (извещение № 18 от «10»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сентября  2010 года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114623,00</w:t>
      </w:r>
      <w:r>
        <w:rPr>
          <w:sz w:val="24"/>
          <w:szCs w:val="24"/>
        </w:rPr>
        <w:t xml:space="preserve">  (Сто четырнадцать тысяч шестьсот двадцать три рубля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 xml:space="preserve">с 01.10.2010 г.  по 31.12.2010 г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46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462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114620,00  (Сто четырнадцать тысяч шестьсот двадцать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14620,00 (Сто четырнадцать тысяч шестьсот двадцат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14623,00 (Сто четырнадцать тысяч шестьсот двадцать три рубля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10-09-17T10:01:00Z</cp:lastPrinted>
  <dcterms:modified xsi:type="dcterms:W3CDTF">2010-09-17T04:01:00Z</dcterms:modified>
  <cp:revision>90</cp:revision>
  <dc:subject/>
  <dc:title>ПРОТОКОЛ ОЦЕНКИ И СОПОСТАВЛЕНИЯ ЗАЯВОК НА УЧАСТИЕ В КОНКУРСЕ </dc:title>
</cp:coreProperties>
</file>