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 исследований  (биохимические исследования крови, биохимические исследования мочи, серологические исследования, пренатальная диагностика,  гормональные исследования) в четвертом квартале  2010 год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«20» сентябр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биохимические исследования крови,  биохимические исследования мочи, серологические исследования, пренатальная диагностика,   гормональные исследования) в четвертом  квартале 2010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9 от «10»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» сентября  2010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106120,00</w:t>
      </w:r>
      <w:r>
        <w:rPr>
          <w:sz w:val="24"/>
          <w:szCs w:val="24"/>
        </w:rPr>
        <w:t xml:space="preserve">  (Сто шесть тысяч сто двадцать  рублей 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- 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284" w:firstLine="425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  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>с 01.10.2010 г.  по 31.12.2010 г.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611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61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106115,00  (Сто шесть тысяч сто пятнадцать рублей  00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106115,00 (Сто шесть тысяч сто пятнадцать  рублей  00 копеек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106120,00 (Сто шесть тысяч сто двадцать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10-09-17T10:11:00Z</cp:lastPrinted>
  <dcterms:modified xsi:type="dcterms:W3CDTF">2010-09-17T04:11:00Z</dcterms:modified>
  <cp:revision>99</cp:revision>
  <dc:subject/>
  <dc:title>ПРОТОКОЛ ОЦЕНКИ И СОПОСТАВЛЕНИЯ ЗАЯВОК НА УЧАСТИЕ В КОНКУРСЕ </dc:title>
</cp:coreProperties>
</file>