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бактериологических исследований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 четвертом квартале 2010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«20» сентябр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бактериологических исследований   в четвертом  квартале 2010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0  от «10»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» сентября  2010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94998,00</w:t>
      </w:r>
      <w:r>
        <w:rPr>
          <w:sz w:val="24"/>
          <w:szCs w:val="24"/>
        </w:rPr>
        <w:t xml:space="preserve">  (Девяносто четыре тысячи девятьсот девяносто восемь  рублей  00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>с 01.10.2010 г.  по 31.12.2010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499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499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и 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hanging="65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 94996,00  (Девяносто четыре тысячи девятьсот девяносто шесть 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20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94996,00 (Девяносто четыре тысячи девятьсот девяносто шесть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94998,00 (Девяносто четыре тысячи девятьсот девяносто восемь рублей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3-24T12:21:00Z</cp:lastPrinted>
  <dcterms:modified xsi:type="dcterms:W3CDTF">2010-09-17T04:24:00Z</dcterms:modified>
  <cp:revision>90</cp:revision>
  <dc:subject/>
  <dc:title>ПРОТОКОЛ ОЦЕНКИ И СОПОСТАВЛЕНИЯ ЗАЯВОК НА УЧАСТИЕ В КОНКУРСЕ </dc:title>
</cp:coreProperties>
</file>